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ROADKILL ON THE INTERBAHN 101   VOLUME 1, VERSION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 xml:space="preserve">This version copyright (c) 1994 by R. Martin Helick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r: Regent Graphics, P O Box 82607 Swissvale PA 15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412-371-7128 and 244-1255.   Author: R. Martin He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KILL ON THE INFOBAHN is a text  file  coded i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It is the first of an ongoing series, all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aterial already published by REGENT GRAPHIC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e mixed  bag: fiction, satire, translation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elic, political commentary  and  BASIC programming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overview of the material and to hear what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bout it, str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