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 H   E         S   C   R   E   E   N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T.......place of beginning    2109......my cousin Mephistop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1.....ownership of the press    GHOSTS.......or whatev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13.......when everyone agrees    2009..abstractions posing as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1...Eric and the bighorn ram    0101.......the lilies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07..the Philadelphia Inquirer    1613......shapes in the summer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2...Lorraine's new mink coat    1815..the technocratic arist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4..the bible as secular epic    WORTH..........Charlotte's dilem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AR...on the road to Berlaine    1422...the 1965 power-gri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6....quasars and empty tombs    1819....the ghost of de Toqu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10...how little we truly know    0641....Iscariot and the inn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6......the Keynesian fallacy    0606..intimacy, carnal &am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T.....from TINWHISTLE BASIC    BOUTIQ....designing Kim's bo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1.....about belief in belief    MIRROR..Kim and Zak do thei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8...burdens of the oppressed    1741...we who are imperfectly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6......discovering consensus    0629.the stranger between our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27..therapy for an itchy skin    0435....freedom withou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R...Steelers vs the Oilers    0140..........building a cat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1..the instinct to propagate    BAS....Interpreted BASIC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2...terrorists and terrorism    1338.....the necessary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