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OADKILL ON THE INFOBAHN 101...VOLUME 1, VERSION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his version copyright (c) 1994 by R. Martin Hel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: In the root directory of this diskette ar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ly  109 batch and text files linked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ess chain.  All files should read 04-15-94  12:0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:  The TINWHIST subdirectory promote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WHISTLE  BASIC  and  is  completely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KILL  program.  This  arrangement  wa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5�"  DD  diskette  can  hold only 112 files in it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When the material is transferred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3�" diskette, everything will fall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  The INSTALL command searches the C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a C:\REGENT directory already  exists.  If  n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EGENT directory is  created and the contents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lus the  TINWHIST subdirectory are copied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onto a 3�" diskette, recopy from C:\RE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