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INWHISTLE BASIC                              part of EXERC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, the first exercise, is to show how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oes by the numbers", occasionally  looping  back upon itself but n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vering  until it has achieved what it has set out to d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CLS clears the screen and repositions the cursor, just as in 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 GOTO 60   Normally, the  computer  proceeds from line to lin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ly  way.  The  GOTO  command, however, tells  it to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0, leapfrogging not only line 30 but lines 40 and 50 as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  PRINT "The quick";  This  command  tells  the computer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"The quick" upon  the screen much as a typewriter would do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 of  paper.   The quotation marks are mandatory, ser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 here  as  they do in the written word, namely to separ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said from whomever or whatever is doing the s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unctuation  mark  at  the end of the command may look like a sem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n, but  like  the  Russian  letter "H" that is really an "N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" that is really an "R", its  meaning is something quite differen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  a BASIC command that suppresses the carriage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