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n&gt;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Concurrent Diskette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n&gt;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"POP-UP" CONCURRENT DISKETTE FOR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 1988-89, Sy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sion 1.06 December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y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53 North Murphy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nnyvale, CA 940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408) 739-48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NOT FREE  SOFTWARE!  If you paid a "public domain" vend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is program,  you  paid  for  the  service  of  copy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, and not for the program itself.  Rest assured that noth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g  ever  gets  to  the  originators of this product from such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le.  You may evaluate this product,  but if you make use of i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ust 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  offer  several inducements to you for registering.   Firs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,  you receive the most up-to-date copy of the program that w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 --  and  we do update the product on a regular basis. 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receive support for Con&gt;Format -- which can be  quite  valu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le at times.  And finally, we have a few utilities not inclu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evaluation package.   Make no mistake, however - this i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lly functional version of Con&gt;Format and not "crippled" in 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on-commercial single-user registration fee for Con&gt;Forma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15.00  US.     The  commercial  and  multisystem  site  fee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&gt;Format (including Con&gt;Format) is $5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a check or company P.O. for the appropriate amou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y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53 North Murphy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nnyvale, CA 940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indicate what product you are ordering and if you  have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ment  for  3.5"  media.   We normally ship 5.25" 360K di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ttes, but will furnish 3.5" 720K media upon request.  Custom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side of the United States and Canada should add $5.00 for ai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 sh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a registered user of this product and  desire  an  up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,  please send $5.00 for handling and we will ship you an up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-date copy.   Please add $3.00  for  printed  documentation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ver duplication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TRIBUTION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is  "user-supported"  software.    You are hereby grante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e by Sydex to distribute this evaluation copy of Con&gt;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ts documentation, subject to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 Con&gt;Format may be distributed freely without charge 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valuation form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 Con&gt;Format may not be sold,  licensed, or a fee charg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its use.   If a fee is charged in  connection 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&gt;Format,  it  must cover the cost of copying or dis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mination only.   Such charges must be  clearly  iden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fied as such by the originating party.  Under no cir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mstances  may  the  purchaser be given the i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he is buying Con&gt;Forma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 Con&gt;Format must be presented as a  complete  unit,  in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uding this documentation.  Neither Con&gt;Format nor i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cumentation may be amended or alter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 By  granting you the right to distribute the evalu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m of Con&gt;Format,  you do not  become  the  owner 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&gt;Format in 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  other  use,   distribution  or  representation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&gt;Format is expressly forbidden  without  the  writ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ent of Sy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&gt;Format, Briefly.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ing Con&gt;Format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ng Con&gt;Format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Adapters and Modes and Con&gt;Format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ing Con&gt;Format From Memory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Things to Know...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Conclusion...........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dex Product Line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&gt;Format, Brief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those  who  don't like going though tons of documentatio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 out what a program does, here's Con&gt;Format in a nutsh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Con&gt;Format stands for Con(current) For(matter) and  off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 the capability of formatting diskettes  "in the back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ound" while other work is being done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Con&gt;Format is a "pop-up" utility.  That is,  it stays do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t  until  a  particular  combination of keys (which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y yourself) is depressed.   Con&gt;Format then opens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window" on the display and requests which drive to form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what kind of format to write.   Once this is done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window" disappears and does not reappear until format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complete.   In the meantime,  you have full use of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er,  excluding  the diskette drives (you may u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rd disk).  Hence the term "background" for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Con&gt;Format works with 5.25" and 3.5" diskette drive type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provides formatting for 180K,  360K,  720K,  1.2M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44M  diskettes.    The format written is compatible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versions 2.0 through  4.01  (the  latest  as  of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Con&gt;Format will "hold up" a diskette access from a run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 if  a  diskette  is  in the process of being fo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ted.   A window "pops up" to notify you of this  occu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nce.   When formatting is complete,  the diskette acc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performed and program execution continues.   If the ES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pe  key  is pressed during the time that diskette acc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suspended,  a "Drive not ready" status will be retur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control returned to the suspend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 why waste your time staring at "Formatting Track 13,  Side 1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?  Give Con&gt;Format a try--pretty soon you'll be wonde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y you ever put up with DOS Form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ing Con&gt;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&gt;Format will not run without first being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 is easy.  You'll need a PC XT, AT or PS/2-compati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.   Some machines,  such as the Tandy 2000 or PC jr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 work  with  Con&gt;Format,  because  they  are  relatively  P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mpatible.  Your video display may be monochrome, CGA,  EGA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GA, and your diskette drives may be internal or external to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.    If  you  have  more  than one diskette adapter car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&gt;Format will access drives attached to the primary  or  seco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ry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're using the registered version of Con&gt;Format, you may 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ll directly from the distributi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wise,   you'll   need  to  have  the  files  CONFMT.COM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.EXE on a disk where they can be accessed by the install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 program.   If  you  obtained  Con&gt;Format  in  "archived"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queezed"  form,  you'll  need to run the appropriate utilit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ract both INSTALL.EXE and CONFMT.COM.    At  the  DOS 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, execute the installation program by en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ALL              and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'll  be guided through a series of displays which will inst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&gt;Format on the disk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one point in the installation program,  you will be  reque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furnish  a  "hot  key"  combination -- the combination of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pressions which will "activate" Con&gt;Format and cause its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"pop up".  A "hot key" combination involves depressing any (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e) of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, Alt, Right Shift, Left Sh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, while these keys are depressed,  depressing any other key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keyboard.   Note that a "hot" combination must a "shift"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nation and some other "non-shift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 a good combination to use is Alt,  Right Shift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F",  as it's a rather unlikely combination and is easy to reme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r.   Take care not to assign a "hot key" combination  which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ame  as that used by another one of your programs.   Sh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happen,  the "hot key" combination will  be  intercepted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&gt;Format  and  be  rendered  inaccessible to the other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instance, the "F" key could be designated as a Con&gt;Format"h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" -- but you'd be left without the letter  "F"  in  everyt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you tried to do!   If you find that your "hot key" sel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 not a good one,   you can run  INSTALL  again  to  re-inst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&gt;Format with a different "hot key"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notes on the installation proces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You  may  have INSTALL modify the file AUTOEXEC.BAT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rget  disk  drive  to  cause  Con&gt;Format  to  be  loa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ally  after  each system "boot".   Alternativel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may load Con&gt;Format with the following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FMT               followed by the ENT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If you have installed the registered version of Con&gt;Form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want to avoid the opening "banner",  use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command to load Con&gt;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FMT S             followed by the ENT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If  you  have an XT-compatible machine with a high-dens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ette adapter such as the Western  Digital  "Fox",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 need  to install your computer as an AT-compatibl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able to use the higher capacity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Conversely,  a Toshiba T3100 laptop should be installed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 XT-compatible,  rather  than the default AT-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on,  because of its non-standard diskette  control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During  the  installation  process you will have an oppo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unity to specify what type of diskette  drives  and  con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ollers  your  computer  supports.   If you have a sin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ette adapter,  all drives are connected to the prim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apter.   If you have an additional adapter,  such a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GEN Omni-Bridge or MicroSolutions' CompatiCard, this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econdary adapter.   In all cases,  if  your  compu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s  high-density diskette formats,  you must specif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it is an "AT" type of computer, regardless of its ac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ual model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If you're using a  MicroSolutions  CompatiCard tm   disket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apter  in addition to the "normal" PC-type adapter,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t specify not only that you have an "AT"-type  of  com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ter,  but also that you are using a CompatiCard. 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in doubt about the base address  of  the  CompatiCar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ult  your  CompatiCard reference manual for configura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As part of the installation process you may  specify 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&gt;Format  use  a  different "boot" sector image.   To 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,  you'll need a copy of a diskette  having  the  bo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or to be used by Con&gt;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Finally,  you  may  specify  if  Con&gt;Format  is  to sig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letion of the formatting process by a tone instead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 in  addition  to a "pop-up" status window.   If a t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gnal is  selected, a high, medium or low tone is soun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icate that the diskette you just formatted h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No errors (High ton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Some flawed areas (Medium ton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A serious error; the result is unusable.  (A low t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tones are very distinctive.    If  no  "pop-up"  comple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 window is selected,  the status of the previous format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on is display when  the  "hot  key"  combination  is  n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the  installation process customizes Con&gt;Format f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c configuration of disks and display adapter.   Con&gt;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be re-installed if the system configuration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ng Con&gt;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on of Con&gt;Format is straightforward.  After Con&gt;Format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loaded,  simply depress your own "hot key" combination an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window" will appear, prompting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the drive containing the diskette to be formatted  and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to be written have been selected,  the "window" disappea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formatting process begins.   While the  format  is 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ten,  you may perform other tasks on your computer,  provi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no diskette activity is involved.  Should you attempt to a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ss a diskette drive while Con&gt;Format is formatting,  a "window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appear,  advising  that your diskette request has been h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,  pending completion of the formatting  operation.    At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, no more work can be performed concurrently with the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on.  However, if the ESCape key is pressed during the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diskette  access  is suspended,  a "Drive not ready"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returned and control returned to the  suspended 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 may  take  several  depressions  of the ESCape key before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s a "Drive not ready" error because  most  diskette  oper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s are retried several times by DOS before an error is fin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formatting operation is complete, Con&gt;Format again "po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" a window displaying the outcome of the operation, or sound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ne,  or both,  depending on the selection made at install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tone only was selected, the results of the formatting oper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 will be displayed the next time the "hot key" combinat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ny flawed areas of the diskette were  discovered,  the  tot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ze of the flawed areas is displayed.   In some cases it may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possible to format a diskette because the drive door was 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n,  the diskette was write-disabled, or a flaw was detect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ritical area of the diskette.   Con&gt;Format will diagnose 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se conditions and display an appropriat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 the results of the formatting operation are shown,  you'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asked if another diskette should be formatted.   If you 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etter "Y",  the whole process repeat,  using the same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choice of format used for the previous diskette.   Otherwis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"window" will disappear and any diskette operation which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d up by Con&gt;Format will be  performed  and  execution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requesting it will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Con&gt;Format  displays its window,    you may move the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ound the screen with the cursor keypad.    Each key  move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 - Upper left corn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 - Upper right corn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- Lower left corn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- Lower right corn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 - Center of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 - One line u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- One lin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 - One column lef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 - One column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Adapters and Modes and Con&gt;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&gt;Format  will  not "pop" a window up when your computer's di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 is in graphics mode.   That is,  Con&gt;Format will  work 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ext displays.   If Con&gt;Format concludes diskette format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the  display  has  been  changed  from  text  to   graphic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&gt;Format  will  wait  until  the  display  is again text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opping" a window up.   If the display is in graphics mode 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&gt;Format is activated by the "hot key" combination,  Con&gt;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ignore the "hot key" de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ever,  "Hercules" or Monochrome Graphics  adapters  pose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  problems.   Con&gt;Format will not display correctly or 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ligibly when a Hercules- or Monochrome-graphics display is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  mode.    If Con&gt;Format is activated accidentally whe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ochrome-graphics display is in a graphics mode, the ESCape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be pressed and Con&gt;Format will restore the  display.  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,  Con&gt;Format  is  not compatible with some program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use of Hercules Computer Technology's "RAM-FONT" mode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ape key will restore the display in case of accidental activ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 of Con&gt;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ing Con&gt;Format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can  remove  Con&gt;Format from your computer's memory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MT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nly restriction is  that  Con&gt;Format  must  not  be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  of formatting a diskette at the time this command is ex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Things to Know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&gt;Format will work with most "serious" programs.    Some  ga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not operate with Con&gt;Format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ts  which  directly  access  the  diskette adapter will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e  correctly  with  Con&gt;Format.    These  include  our  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ADISK,  TELEDISK,  COPYQM, FORMATQM and 22DISK.  Con&gt;Format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installed,  but must not be activated (by depressing the  "h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" combination) while any of these programs are executing. 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&gt;Format is accidentally  activated  during  the  execution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programs, exit Con&gt;Format by pressing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 using   other   "hot   key"  products,   such  as  Borl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tional's SideKick,  remember that the order in which  "h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"  are  recognized depends on the order in which the produc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been loaded.  Load Con&gt;Format last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rmats created by Con&gt;Format are compatible  with  DOS  4.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will  also  work with DOS 2 and DOS 3.   Con&gt;Format will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e 8-sector DOS 1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Conc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k you for giving Con&gt;Format a try.   If you have  sugges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 questions  concerning its use,  or any of our other product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write or give us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ydex Produc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aDisk -- The compleat diskette utility.   Nothing like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where else;  scan,  edit,  repair and copy just about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ind of diskette.  $25.00 ($150.00 site) 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&gt;Format -- Concurrent  "background"  diskette  format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s   "pop-up"  operation  and  "hot  key"  activ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've got to see it to believe.   Supports all current 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s. $15.00 ($50.00 site)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2DISK -- Transfer files, format, examine and erase files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oreign" CP/M diskettes on your PC.   Includes tips on su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ing 8" and 5.25"  single-density  diskettes.    Conta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s for over 200 different formats.  $25.00 ($100.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te)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2NICE  --  A CP/M 2.2 emulation package.   Supports the N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-series chips or performs emulation by  software  for  bo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8080  and Z80 processors.   Includes terminal emul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diskette handling for common  CP/M  systems.    Inclu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2DISK.  $40.00 ($150.00 site)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eDisk  --  Turn  any diskette into a compressed dat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vice-versa.   Allows you to send and receive entire di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ttes  via  modem.    Even works with some "copy-protected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ettes.  $20.00 ($65.00 site)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QM -- Mass diskette duplicator.  Format, copy and ver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diskettes from a single  master.    Implements  "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board"  interaction  mode and drive "round robin" servi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g.   Supports all standard DOS formats.    $15.00  ($50.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te)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QM  --  Mass diskette formatter - format a box of di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ttes at a single sitting.  Implements "no keyboard" int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on mode and drive "round robin" servicing.  Supports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ndard DOS formats.   $10.00  ($40.00  site) 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And, soon to be relea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Disk  -  The  universal  Diskette  Interchange utilit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s user-programmable media conversion for  those  fo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s not covered by 22DISK.  Available 1Q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 on  any of these products can be obtained from Syd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calling (408) 739-4866 (voice) or by leaving a request on  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lletin Board System (408) 738-2860 (1200-9600 bps, N8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