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Exceptions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tephen A.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ster is a program designed to manage and master the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er's word exceptions dictionary. 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locate, add, delete and change the pronunciation of any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t does all the error checking for you and re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utomatically when ever a word has been added or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ear the message "* dictionary format error *" 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is program for a friend, just starting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o they wouldn't have to bother with a text editor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rouble I, myself,  had at first trying to ge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I wanted to spare them of some of the frustration.  I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write a program that would check for all the thing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driver checks for when loading the wor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What started out as a small plan to help one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urned into a large project that would benefi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began learning C and this was my first attempt a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at computer language.  It has been a grea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or me as well as being a lot of fun.  I have pu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ours writing the code, and working out bugs.  Many slee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 were spent wondering why a particular peace of cod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  Now I am satisfied with the result and feel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olid program.  If you find any bugs, please write to me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the circumstances and where the bug occurred.  My most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s the feed back I receive from WE Master's users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mments, feature requests, suggestions for improve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say hi, please write to me at either my internet ac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ular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I am not currently charging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retain all copyrights to the code and the executa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 the redistribution of any copies, in whole or part, unles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and give permission for the distribution.  I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each copy and know where each copy is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is so that when I come out with updates I can upd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t the same time. This will prevent twenty different ver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syberspace all at once.  I request that any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another program or as part of a collec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y written consent to be included.  Finally, no fee sha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unless I am consulted in order to discuss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under no conditions or in no event be liable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am not responsible for errors or defects in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ven if I have been notified of same.  User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e master, copy the file "WEMASTER.EXE" to your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his directory is \SPEECH by default.  To do this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the file is located if it is not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directory.  Then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EMASTER.EXE C:\SPEECH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ster supports five separate command-line paramete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command-line parameters, they are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lied to a program at the DOS prompt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r of we master thus allowing you to customiz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your particular setup.  Vocal-eyes and your synthesiz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upport command-line parameters and we master uses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f you are familiar with the parameters for your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will have no trouble understanding the ones for w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command-line parameters that we master off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filename", "/!Ex", "/Ddrivername", "/NOSOUND" and "/?"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in more detail in the following paragraphs an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for each.  You may use any number of thes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Efilename" lets you specify an alternate wor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o use.  If you do not include this parameter, we 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using the file "VE.DIC" in the current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.  This is the default for your synthesizer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ith the exception of the Sounding Board.  This particula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ile "speech.dic" by default.  If you are a sound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you will have to specify the "speech.dic"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  You may include the full path to your dictionary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located in the same directory as we master, this w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no file extension is given, a .DIC extens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r using an alternate dictionary file called "temp.d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his file also specified when you load your synthes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voke we master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MASTER /Etemp.di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!Ex" parameter effects the size of the dictionary fil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s expecting.  The "X" is the number of buffers containing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are using which can range from 1 to 49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parameter, we master assumes you are using th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default of one buffer containing 512 character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creased the size of this buffer when loading your dri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notify we master of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/!" in this parameter does not mean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ontains the exclamation mark just for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zer driver's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set the number of buffers to 5 on your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would type the following on the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MASTER /!E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Ddrivername" parameter tells we master which synthesiz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If you don't specify this parameter, we master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 synthesizer driver.  This means that it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load a synth driver after adding or deleting a w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Thus, you will have to manually reload it yoursel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have made to take effect.  To have we mas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your driver, replace the "drivername" with the eigh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your synthesizer driver.  You may includ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esizer driver but if it is located in the same directory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this wont be necessary.  If no file extension is given,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using the Dectalk PC driver with Vocal-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t the command-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MASTER /Ddecp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NOSOUND" parameter simply silences all the beeps and ala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se sound by default.  You can also turn these sounds of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  This will be cover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prefer to have the program not beep at all, ju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NOSOUND" parameter at start-up and the program will be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MASTER /NOSOU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"/?", or "/H"  parameter will list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MASTER /?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 for the command-line parameters.  You can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sing all the parameters you typed on the command-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"=" key at the main menu.  This will display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t is currently using.  If you run into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use this feature to make sure it is indeed us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it to use.  Again, if you run into any problems with th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Now, it's o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we master you hear the program titl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and a copyright notice.  Then you hear what I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the main menu.  It is from here that you can add a word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dictionary file, etc.  We will go through each choi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and give an explanation of what the feature does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Ad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when you want to change the way Vocal-eyes pro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word.  You will be prompted for the word to be added and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it pronounced.  The program does extensive error chec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On the first line, you are only allow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-Z upper and lowercase and the apostrophe "'".  For hel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ompt type "?" followed by RETURN.  To quit the procedu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t the prompt without typing anything else on the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77 character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 Vocal-eyes to say "line" whenever it encou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"ln".  You would type "C" at the main menu.  It'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word to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abbreviation "ln" and press RETURN.  It the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correct pronunc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line" and press ENTER.  Now, you have the option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the dictionary or quit the process and return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ress "A" and "ln" will be added.  If you have specifi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nthesizer on the command-line and all goes well, thre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und and you will hear the follow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has been added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synthesiz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ctionary load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will hear an error tone and an error messag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driver could not be reloaded.  Once the word has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type "ln", Vocal-eyes will say "line"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un into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ctionary format err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loading your synthesizer driver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back and delete the last entry you added to the dictiona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step 1 does not solve the problem, contact me and inform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e thing that I hope will be totally eliminat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If it fails for any reason, I want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=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pretty straight forward.  It will list the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dictionary.  If there are more words in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on the screen at one time, you will hear a "&lt;More&gt;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This is in order to pause the output s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croll of the screen.  This way, if you missed a wo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using review mode and look at the words.  To hea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just press any key and the list will continu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screen is full or until the end of the 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At which point you'll be return to the main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=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gives you a means of quickly searching for a specif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tern in the dictionary.  This feature is especially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ctionaries that have a lot of entries.  When you choose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will be prompted for the pattern to search f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an be a whole word, a partial word, a letter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 want to find out  which entries have the letters "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.  When prompted, type in "al" and press return.  we 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you with all the words it found that contained "al" and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y are located.  At the end of the search results it'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tally of the number of matches found.  Note that the fi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earch the item line for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powerful feature that will let you delete a sing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.  If you have specified a synthesizer dri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, this feature will also reload that driver so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effect.  After choosing this option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entries preceded by a number.  Key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word you want to delete and press enter.  w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"Done!" and will proceed to load your synth dri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f there are more words in the file that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one time, you will hear a "&lt;More&gt;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is in order to pause the output so the te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f the screen.  This way, if you missed a word,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iew mode and look at the words.  To hea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just press any key and the list will continue to scro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is full or until the end of the lis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ads to a submenu of yet more options for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=Room left - Tells you how many more characters w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based on the size of your dictiona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=Kill File - this will erase the dictionary fil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=Sound on/off - This is a toggle that turns the beep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s off and on.  Press "S"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 will be turned off. Press it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ound will be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=Help and Q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hoices on the main menu and the sub menu are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menu and to quit that level of the program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menu, choosing quit will end the program and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.  Escape will perform the same task as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bout it!  The best way to learn we master is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and learn by experience.  Hey, the worst you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t  But, if you do then write to me and let me know how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Remember, you can always get a hold of me at any tim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my internet address (SCLARK74@CRIS.COM).  You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me at my home address (with the exception of mail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).  Just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phen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56 Po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lius  NY  13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cheerfully accepted.  Also, since I am not char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or this program, I do ask for your feedback so that I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eing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