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gister my copy of FLEXIBAK Plus. Please send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registered version on 5.25"/3.5" diskette along with a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which I enclose full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FLEXIBAK Plus From?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price is as follows and may be paid by cheque,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or MasterCard/Euro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(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95 (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&amp; Canada: $39.95 + $4.00 shipping (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World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5 (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arge my VISA/MasterCard No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s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/phone/fax cheque or credit card inf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&amp; Canada:         Shareable Software International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9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umburg, IL  60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708) 397 1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708) 397 0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World:    Nildra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Stanley Hill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s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ks HP7 9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0494) 729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or phone for Site Licence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