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  <w:t xml:space="preserve">                          ============================</w:t>
        <w:t xml:space="preserve"> 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PCRR - PC offline reader =</w:t>
        <w:t xml:space="preserve">                          = PCRR - PC offline reader =</w:t>
        <w:t xml:space="preserve">                          = PCRR - PC offline rea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  <w:t xml:space="preserve">                          ============================</w:t>
        <w:t xml:space="preserve"> 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  <w:t xml:space="preserve">     ____________</w:t>
        <w:t xml:space="preserve">     ____________</w:t>
        <w:t xml:space="preserve">     Introduction</w:t>
        <w:t xml:space="preserve">     Introduction</w:t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R</w:t>
        <w:t xml:space="preserve">     PCRR works with Fidonet bulletin boards allowing you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fline (which is supposed to save you money).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in a batch, view them at leisure, and upload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R</w:t>
        <w:t xml:space="preserve">     PCRR works in conjunction with Mike Ratledge's XRS-Do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QBBS, RemoteAccess, and SuperBBS bulletin boards,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XRS. XRS-Door used to be called variously: QMX, 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MX, and RQSeX. PCRR will work with Opus, Maximus, and X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face software for these is written. PCRR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di Kuster's XCS (PKT2XRS) 0.47 and later. PCRR will work with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use PCRR you will need an editor (eg. QEDI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 (eg. PKPAK, LHARC, or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R is copyright (C) 1990,1993 Paul Martin.</w:t>
        <w:t xml:space="preserve">     PCRR is copyright (C) 1990,1993 Paul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R is shareware. You are allowed to use it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nth. After that time you should register it. PCR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f you don't register -- I leave the persua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ence and peer pressure. Please see the file REGISTER.CR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must be made for PCRR's propagation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price of the media on which it is distribu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</w:t>
        <w:t xml:space="preserve">     this program may not be distributed by share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 written permission</w:t>
        <w:t xml:space="preserve">     libraries without the author's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whatsoever can be taken for any effec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 is</w:t>
        <w:t xml:space="preserve">     this software. This software is supplied as is, and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s given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py of PCRR 1.60 may be used with XRS-Door in the United States of</w:t>
        <w:t xml:space="preserve">     No copy of PCRR 1.60 may be used with XRS-Door in the United States of</w:t>
        <w:t xml:space="preserve">     No copy of PCRR 1.60 may be used with XRS-Door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r Canada. Any person using it in the USA may be liable to</w:t>
        <w:t xml:space="preserve">     America or Canada. Any person using it in the USA may be liable to</w:t>
        <w:t xml:space="preserve">     America or Canada. Any person using it in the USA may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roceedings. The author of PCRR will not accept responsibility</w:t>
        <w:t xml:space="preserve">     legal proceedings. The author of PCRR will not accept responsibility</w:t>
        <w:t xml:space="preserve">     legal proceedings. The author of PCRR will 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breach of US law caused by such use.</w:t>
        <w:t xml:space="preserve">     for any breach of US law caused by such use.</w:t>
        <w:t xml:space="preserve">     for any breach of US law caused by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Martin, 85 Hollin Lane, Middleton, Manchester, GB M24 3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Paul Martin 2:250/107      Internet: pm@nowste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2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__</w:t>
        <w:t xml:space="preserve">     _______ __</w:t>
        <w:t xml:space="preserve">     _______ __</w:t>
        <w:t xml:space="preserve">     Setting up</w:t>
        <w:t xml:space="preserve">     Setting up</w:t>
        <w:t xml:space="preserve"> 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called DEFAULTS.CRR. This file is not necessary for PC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, but it allows you to configure your copy. The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pairs of line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specify everything. The proper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The length of your screen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The directory in which the message pack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. (Defaults to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DRIVE The directory on which work files should be put (eg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c) (Defaults to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   This tells PCRR what to call to start your 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. PCRR searches for the program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, and then on the path. PC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s $1 with the name of the archive, and $2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file to be packed. To include a $ i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$$. (Defaults to "PKZIP.EXE $1 $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This tells PCRR what to call to run your editor.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PCRR searches for the program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, and then on the path. PCRR substitutes $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 of the file to be edited. To include a $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use $$. (Defaults to "QEDIT.EXE $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TO    This allows you to have your replies pack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rom the one you have started PCRR on.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 to add the trailing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     A one line "signature" that will be put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you write. You can specify up to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ignatures. After the last one you should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CR    This property, which has no accompanying value, tells PC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ines in the middle of paragraphs end with a spac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it can leave paragraph formatting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S   This property, which has no accompanying value, allows PC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he Fidonet "kludge" lines starting with CTRL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ssages. It also allows you to see SEEN-BY: line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using XCS.  (Advanc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PID    This property, which has no accompanying value, forces PC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^aPID: kludge instead of putting it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 line.  (Advanc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SKIP  Setting this makes the summary display skip all the pream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just display the "Messages that you selected to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3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RIP   PCRR normally removes spaces from the left hand side of qu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Including this stops PCRR from stripping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AG    If this keyword is included PCRR will not put a tear lin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essages, but put a QWK style tag line instea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ncluded for completeness, but it is very un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ll ever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  If the bulletin board you use strips tear lines or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and people can't see you're using PCRR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try this option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QUOTE  The maximum length of a quoted line that PCRR will pu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 Longer lines are split in half. The default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     This is the introduction line that is put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A combination of a dollar sign "$" a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expa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   Who from originally      $T   Who to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   First name of $F         $2   Last name of $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   Subject of message       $D   Date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/   Start a new line         $$   Dollar sign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INTRO is "In a message to $T &lt;$D&gt; $F sai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NT    Setting this puts PCRR into  "tiny  text" mode, and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or 50 lines out  of  EGA/VGA graphics cards.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urns on the use of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IOS    With this keyword in PCRR will use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In PCRRA this turns on the use of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S   This allows you to set the colours used by PCRR.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as a series of numbers separated by commas.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are: foreground colour, background colo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message text, tear lines, and quotes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7,1,15,7,7", which gives white text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number is missing, its default is used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paces to separate the numbers. This keyword also 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se of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The name put in the origin line of messages.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can be specified. There should be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fter the last entry. The lines contain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lletin board, a space, and the origin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. 250/107 Aspects, Manchester UK [061-792 026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origin lines are a contentious issue. If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rovides an XORIGIN.XRS file in the message packet,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PCRR in preference to the one in your defaults file. 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"marks" in the signature line -- that's what it's the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4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7 ASPECTS, Manchester UK [+44 61792026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2 Merkinstead, Manchester [+44 6143470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/M systems never die, they just get more BIOSed with 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life in CP/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ESSAGE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DIT.EXE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UTILS\PKZIP.EXE $1 $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elix\upload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message to $T &lt;$D&gt; $F wrote:$/$/Hello $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your editor to word wrap and leave spaces on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e middle of paragraphs. This will make things simpl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quote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log on to the bulletin board, enter its XRS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configure it to read the message areas you want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 method. This can seem daunting, but it only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ce. Then get XRSDoor to pack the messages.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download the file BAT1MAIL.ZIP, BAT1MAIL.LZH or BAT1MAIL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your message packet). Log off the bulletin board.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XRSDoor only support named mail packet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1.ZXR, ASPECTS1.LZR or ASPECTS1.AXR). These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ZXR is a ZIP, LXR is an LZH, and AXR is an 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-packing of mail is set up on the bulletin board, any pre-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will have a different filename which is based on your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ll be similar to "936FA354.ZXR", "936FA354.ZX1"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The bit before the dot should be the same for all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your messages and put the messages where PCRR has been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5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packet should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1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1MAIL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1IDX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1.X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1.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bly a few other files with the XR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enough to start using P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6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</w:t>
        <w:t xml:space="preserve">     _____ ____</w:t>
        <w:t xml:space="preserve">     _____ ____</w:t>
        <w:t xml:space="preserve">     Using PCRR</w:t>
        <w:t xml:space="preserve">     Using PCRR</w:t>
        <w:t xml:space="preserve">     Using PC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have an unpacked packet, enter the program P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bout 5 seconds of disc drive whirring you shoul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message from the XRS-Door package.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. If you have a correct origin line set it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then shown the main menu which gives you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ontinue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)ead messages [a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)y mai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ne area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elect message fr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nter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etmai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iew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ack the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get the netmail option if you have not been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etmail by the sysop of the boa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messages should be the last thing done before you next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lletin board. If there are no replies at the moment, the (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P) options do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</w:t>
        <w:t xml:space="preserve">     Reading messages</w:t>
        <w:t xml:space="preserve">    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)ead messages [a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)y mai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ne area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elect message fr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read the messages 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  <w:t xml:space="preserve">     Option R shows all the messages in the order they we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  <w:t xml:space="preserve">     Option M shows you all the mail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  <w:t xml:space="preserve">     Option O shows you a menu of available message areas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messages in only one area. You enter the numbe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  <w:t xml:space="preserve">     Option S shows the summary file a screen at a time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-</w:t>
        <w:t xml:space="preserve">     browse it using + and -. You can also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t which you wish to start reading. If the SUMMSKIP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n there will be a delay of a few seconds while the summ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mble is skipped. If you press any key whilst it is "skipping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summary file, it will stop and allow you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7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PCRR will pause after every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                    ENTER    RETURN</w:t>
        <w:t xml:space="preserve">     Press SPACE to see the next screenful, ENTER or RETURN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</w:t>
        <w:t>|    next line, BACKSPACE to show the previous screenful. Any oth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 as a menu selection. You can also press a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le the message is displaying -- it will be act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(This is similar to "hotkeys" on bulletin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a message you will be show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4/43] (R)eply (-+) (N)ext (P)rev (H)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  <w:t xml:space="preserve">     Option R allows you to reply to a message. Upon select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whether you want to quote the curren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  N     G           G</w:t>
        <w:t xml:space="preserve">     your reply. The responses are Y, N and G. Response G allows the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origin lines, and signature lines to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P</w:t>
        <w:t xml:space="preserve">     Options N and P move you forwards and backwards through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+</w:t>
        <w:t xml:space="preserve">     Options - and +, when shown, allow you to follow a "thread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  +</w:t>
        <w:t xml:space="preserve">     messages. If the message that - or + would take you to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nothing will happen. (This function will only work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RS-Door/RAQMX 1.40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</w:t>
        <w:t xml:space="preserve">     Option H shows a full list of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  <w:t xml:space="preserve">     Option V shows the current message again (useful if it's very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</w:t>
        <w:t xml:space="preserve">     Option F allows you to forward a message to anyone in an other ech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</w:t>
        <w:t xml:space="preserve">     Option Y prints out the current message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  <w:t xml:space="preserve">     Option X prints out the current message to a file.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name. If the file exists the message will be tagg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  <w:t xml:space="preserve">     Option M stops reading and shows the main menu.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</w:t>
        <w:t xml:space="preserve">     this option and option Q is that you can resume reading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</w:t>
        <w:t xml:space="preserve">     point after using an option off the main menu if you us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 &gt;</w:t>
        <w:t xml:space="preserve">     Options &lt; and &gt; allow you to move one area back or forward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iewing "One area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  <w:t xml:space="preserve">     Option S saves your position and exits PCRR. When you sub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PCRR it will resume at that sa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messages</w:t>
        <w:t xml:space="preserve">     Entering new messages</w:t>
        <w:t xml:space="preserve">     Enter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nter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etmai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</w:t>
        <w:t xml:space="preserve">     Option E allows you to enter a new message in a particular area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a menu of area names. Enter the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</w:t>
        <w:t xml:space="preserve">     the area name or Q to quit. You will then asked who the message is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subject the message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8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  <w:t xml:space="preserve">     Option N, if present, allows you to enter a netmail message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o the message is to, the netmail address to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hould be sent, and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netmail message, you will need the FidoNet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This should be typed in the normal format.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/107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50/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50/10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ing</w:t>
        <w:t xml:space="preserve">     Message editing</w:t>
        <w:t xml:space="preserve">     Messag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a message, do not touch the top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Xxxxx Yy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Tes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ubarb rhubarb rhuba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ubarb rhubarb cust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name following the To:, and the Subjec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rder of the To:, Subject: or Area: lines you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You may also edit the Area: line. PCRR will try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you give firstly with the sysop's name for that area (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hatter), then with the area's tag (eg. CHATTERBOX),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it as an area's number (eg. 25). The area n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ny case (eg. cHaTTerBoX would match with CHATTER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a blank line after the Area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lines starting with ^A, a reverse video A or a sm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-- don't touch them. In a reply there will be lin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, a reverse video B or a filled smiling face -- if you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^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lletin board is using a new version of XRSDoor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with REPLY and a series of numbers at the start of the re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eneath it and don't touch it -- it's used by som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to link together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inished editing, use the "Save and Exit" func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You will be automatically be returned to P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9] 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Packing up</w:t>
        <w:t xml:space="preserve">     Viewing and Packing up</w:t>
        <w:t xml:space="preserve">     Viewing and P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iew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ack the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  <w:t xml:space="preserve">     Option V shows you what messages you have written, an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m again, delete them, or forward a copy to anyone in a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</w:t>
        <w:t xml:space="preserve">     Option P packs up the outgoing messages into an archive to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board. While it is doing this it displays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is doing. When the packing has completed you will be lef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</w:t>
        <w:t xml:space="preserve">     Option Q quits PCRR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0]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________</w:t>
        <w:t xml:space="preserve">     ____ ________</w:t>
        <w:t xml:space="preserve">     ____ ________</w:t>
        <w:t xml:space="preserve">     User Requests</w:t>
        <w:t xml:space="preserve">     User Requests</w:t>
        <w:t xml:space="preserve">     Us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 of XRS-Door from 1.44 onwards support "user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request is a message you send to XRS-Door to turn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 and requ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request you put a message addressed to XRS in the LOCAL area</w:t>
      </w:r>
    </w:p>
    <w:p>
      <w:pPr>
        <w:pStyle w:val="PreformattedText"/>
        <w:bidi w:val="0"/>
        <w:jc w:val="left"/>
        <w:rPr/>
      </w:pPr>
      <w:r>
        <w:rPr/>
        <w:t>|    (area 0). The subject should be "UserRequest". You then p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a message area put that area's tag (eg. CPM),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it (eg. CPM Echo), or the area number (as shown by the "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only" option) on one line. If the area name has a d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should "escape" the name by putting a "`" in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a message area you do the same as to turn it 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ut a minus (-) in fron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est a file (which will be sent with your mailbag) just p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a line. The sysop may have turned off the fil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Please note that any requests containing any of "*?\: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XRS</w:t>
      </w:r>
    </w:p>
    <w:p>
      <w:pPr>
        <w:pStyle w:val="PreformattedText"/>
        <w:bidi w:val="0"/>
        <w:jc w:val="left"/>
        <w:rPr/>
      </w:pPr>
      <w:r>
        <w:rPr/>
        <w:t>|            Subject: User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str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ENET.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-comp.os.c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RR00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quest that areas CPM, AMSTRAD, ENET.SYSOP, and number 36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nd that areas IBM, comp.os.cpm and number 56 ar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The file PCRR0020.ZIP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1]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  <w:t xml:space="preserve">     ___________</w:t>
        <w:t xml:space="preserve">     ___________</w:t>
        <w:t xml:space="preserve">     PCRRQWK.EXE</w:t>
        <w:t xml:space="preserve">     PCRRQWK.EXE</w:t>
        <w:t xml:space="preserve">     PCRRQW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R will work with QWK format mail, and comes with a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f your bulletin board offers XRS-Door and QWK mail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RQWK has a few extra keywords that can be put in your DEFAULTS.C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IN     With this you tell PCRRQWK in which directory it expe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unpacked QWK mail.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PCRRQWK converts from the QWKIN driv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TIDY   If you include this keyword, PCRRQWK will delete any X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in the DRIVE directory, and delete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files after conve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TEAR   If you include this, PCRRQWK will put a Fidonet styl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 the end of your messages instead of a QWK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QWKCAPS   If the bulletin board you are using expects user names to be</w:t>
      </w:r>
    </w:p>
    <w:p>
      <w:pPr>
        <w:pStyle w:val="PreformattedText"/>
        <w:bidi w:val="0"/>
        <w:jc w:val="left"/>
        <w:rPr/>
      </w:pPr>
      <w:r>
        <w:rPr/>
        <w:t>|              in upper case, add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part of your DEFAULTS.CRR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WK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TI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T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a QWK packet into something PCRR can work with, extra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(PCRRQWK only really needs the *.DAT files) to your QWK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run PCRR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are converted, PCRR can be used as with an XRS-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2]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_________</w:t>
        <w:t xml:space="preserve">     ____ _________</w:t>
        <w:t xml:space="preserve">     ____ _________</w:t>
        <w:t xml:space="preserve">     Fido Etiquette</w:t>
        <w:t xml:space="preserve">     Fido Etiquette</w:t>
        <w:t xml:space="preserve">     Fido 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quoting, only quote the minimum necessary for peo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thread of the conversation. In general, ther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ssage than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your messages as short as you can. If a message is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n length it's probab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blank line between your message and any quo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blank line betwee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your message into paragraphs. It makes it easier for the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blank lines in a message look untidy, especial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eel obliged to reply to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ave private messages in public areas. PCRR now onl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messages unless told otherwise by the ACCESSx.XRS file.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always allowed in the LOCAL area. If you want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someone on another board us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echo areas for local ch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ave offensive messages. Don't leave messages that would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nto ill-re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ssage areas do not allow the use of signatures. In thes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clude a signatu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antry for its own sake does not engender good fee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netmail without getting the sysop'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international netmail without getting the sysop's bl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lling may help. You may be asked to pay. An air-mail let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certainly take less time, and may in the long term be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idoNet is run by enthusiasts who give up their ow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ey to provid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show due considerati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3]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__ _______ ______</w:t>
        <w:t xml:space="preserve">     ________ __ _______ ______</w:t>
        <w:t xml:space="preserve">     ________ __ _______ ______</w:t>
        <w:t xml:space="preserve">     Glossary of Fidonet Jargon</w:t>
        <w:t xml:space="preserve">     Glossary of Fidonet Jargon</w:t>
        <w:t xml:space="preserve">     Glossary of Fidonet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 line</w:t>
        <w:t xml:space="preserve">     Tear line. This is a line at the bottom of a message which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inus signs, and tells you which software created that message. 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PCRR 1.6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</w:t>
        <w:t xml:space="preserve">     Origin line. This is a line at the bottom of an echomail mess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on which bulletin board the message was sent. The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are the Fidonet address of that bulletin board. 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Aspects Manchester UK [+44-61-792-0260] (RA 2:250/107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</w:t>
        <w:t xml:space="preserve">     Kludge. This is a line that starts with a CTRL-A charac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dditional information for the use of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D</w:t>
        <w:t xml:space="preserve">     PID. This is a kludge, which has the same purpose as a tear line, 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you what software create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line</w:t>
        <w:t xml:space="preserve">     Tag line. This is a line at the bottom of a message which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ftware was used to create that message. Its us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in Fidonet, as software ought to be using tear lines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(now outmoded) QWK specification. 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RR 1.60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</w:t>
        <w:t xml:space="preserve">     Echomail. Messages entered in an echomail conference are "echoe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ulletin boards that participate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</w:t>
        <w:t xml:space="preserve">     Netmail. Netmail messages are sent from one bulletin board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as echomail is one to 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</w:t>
        <w:t xml:space="preserve">     Alias. A "handle" or pseudonym sometimes allowed in som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In general, the use of aliases is banned in most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aring</w:t>
        <w:t xml:space="preserve">     Retearing. The incorrect practice of some mail processing soft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tear line or the PID of a message which pass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</w:t>
        <w:t xml:space="preserve">     XRS. eXpress Response System, the name of the offline messag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Mike Ratledge for IBM-PC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</w:t>
        <w:t xml:space="preserve">     QWK. An offline message reader format. Possibly from QWi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[14]                                      PCRR 1.6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 __ ____</w:t>
        <w:t xml:space="preserve">     _____ ____ __ ____</w:t>
        <w:t xml:space="preserve">     _____ ____ __ ____</w:t>
        <w:t xml:space="preserve">     Files used by PCRR</w:t>
        <w:t xml:space="preserve">     Files used by PCRR</w:t>
        <w:t xml:space="preserve">     Files used by PC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:</w:t>
        <w:t xml:space="preserve">    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.CRR   Response currently being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???????.CRR   Outgoing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0?????.CRR   Outgoing mess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files:</w:t>
        <w:t xml:space="preserve">     Perman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R    .EXE   PCR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STATE.CRR   Various internal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vided files:</w:t>
        <w:t xml:space="preserve">     User provid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CRR  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 files:</w:t>
        <w:t xml:space="preserve">     Message packe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1 .XRS (used if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1  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1MAIL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1IDX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1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1   .X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IGIN .XRS (used if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packets:</w:t>
        <w:t xml:space="preserve">     Response packets: (to be up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XXY   ???????? is an 8 digit hex number, uniqu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 is the first two letters of the current da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is the number of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7452FF9B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packet and the .CRR files should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, XRS-Door, QMX, RAX, and RAQMX are trademarks of Mike Ratled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in'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PCRR does not run on your machine, there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</w:t>
        <w:t xml:space="preserve">                              any</w:t>
        <w:t xml:space="preserve">     PCRRA which will work on any MSDOS (2.00 or later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of PCRR: 200k plus however much your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0, 1993 Paul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