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emonstration of The Reading AdvantEdg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character recognition program from Xerox Imag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requires a '386 or '486 based PC,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abyte of available extended memory. Note that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most of the features of the product, it will not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DGEDEMO, and you will be in a simulation of The Reading Advant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imulation, start by pressing H for help. It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o you. After that, explore the menus. 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e for each menu option, as that will give you a conside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what each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the demo may require further explanation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for example, are not available i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ist format options under the save menu,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at feature is not available. In the actual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orty different word processing format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SCII, DEC WPS-plus, DisplayWrite, Fir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riting Assistant, MacWrite, MASS 2, Microsoft Word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Microsoft Word for Macintosh, MultiMate, Navy D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, PFS:Write, Professional Write, Samna Word, Smar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, Volkswriter, Wang PC, WordMarc, WordPerfect for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Star, and XyWrite. The demonstration is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were using an HP IIP scanner. Some menu op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you were to use a differ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product information, please contact Xerox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t 1-800-248-6550, exten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