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V-RView, Version 2.50                                  20-Mar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ble archive lister &amp; utility.  Currently supported are ARC, ARJ,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, LZH, LZS, PAK, SQZ, ZIP &amp; ZOO.  Displays ZIP- or LZH-sty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s.  Various sort options.  Converts self-extracting archive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.  Misc. oth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program-pa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the accompanying documentation are offered as i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 be used to modify external files.  The user bea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of this software not performing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 single, stand-alone program capable of listing directo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archive formats.  Since filename extensions are ign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archive types, this program may be used to determine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even if the filename extension is missing, or in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also contains various features not convenientl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at the time of their incl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View is a fre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archive is shown before listing each archiv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tracting archives, the letters "SFX" follow the name of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ZIP 2.0-type archives, the four different variations for "deflating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as "Deflate", "DeflateX", "DeflateF" and "DeflateS" for 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al, Fast and Super-fast compression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ion Ratio Percentage ("CR%") displayed by the program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-style (defaul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 - ( PackedSize / OriginalSize * 10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ZH-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dSize / OriginalSize *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ZIP-style is the default, use the /A switch to select LZH-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time indicated on the "totals" line represent the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st recently created or modified member of each archive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used by /R in resetting the archive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View displays the total number of bytes required to contain th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f extracted to a selected drive.  If no drive is selected,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archive being listed is used.  In making this compu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View takes actual disk cluster sizes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RV [switches] archive [d: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may appear in almost any position on the command line.  '-'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d for '/' wherever DOS a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rchive name specified without an extension will result in a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extensions.  Thus typing "RV filename" is equivalent to "RV filename.*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"RV *" is equivalent to "RV *.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drive may be included immediately after the archive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extraction sizes to the indicat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RV backup.lzh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:         Causes RView to compute extraction sizes for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cations following the archive name will limit the lis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ose files matching any of these specifications.  The /U and /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will be ignore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RV source.zip *.h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:         Causes RView to list only C header and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ined within SOURCE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/A        Alternate compression ratio.  ZIP-style compression rati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by default (see above).  Use this switch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ZH-style ratios.  (Tip:  Include this switch in RV.CFG to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LZH-style ratio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        Brief filenames.  Use this switch to suppress the display of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names, i.e. only the filename.ext parts of full pathnam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[file]  strip/attach zip file Comment.  Strips file comments from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  If a valid filename immediately follows "/C"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vening spaces), then comments contained in that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ached to the specified ZIP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        sort lzh and zip files on Disk.  LZH and ZIP files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ck to disk in the order implied by the /S family of switch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hing is done for already-sorted archives.  Sorting to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so that LZH and ZIP files will be displayed in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by listers that don't do in-memory sorts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-sorting is useful for LZH SFX's when telops ('!' file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        remove extra spaces before the Extension in filenames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, the part of the filename before the extension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spaces if less than 8 characters.  Thus "NAME    .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omes "NAME.E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        Ignore rv.cfg file.  This option was added by user requ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 a means of overriding the defaults specified in RV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        Pause display after each screenful.  After pausing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most any key causes another screenful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Q        Quiet (suppress) listing.  Added by user request to spe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ing by BBS SysOps.  Primarily intended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junction with other switches which modify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        Reset date and time of archive.  The date and time us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of the most recently created or modified file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x[-]    Where 'x' represents N/E/D/O/P/R/U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 - Sort by Nam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 - Sort by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D - Sort by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- Sort by Origin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 - Sort by Pack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R - Sort by compression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 - leave Un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ng a hyphen '-' to the above switches will re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se of the sort from ascending to desc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[path]  Un-sfx self-extracting archive.  Converts self-extracting (SF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s to normal archives.  A new file will be cre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name as the SFX file but with the appropriat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".ARC", ".LZH", etc.).  The normal archive is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directory by default.  "/U" followed immediately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path (no intervening spaces) allows writing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rget drive/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        enable Verbose mode.  Enables the display of comments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tistics related to the archive as a who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        Wide display format.  Displays up to five name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X        strip eXtra bytes from end of archive.  XMODEM-type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cols often pad transferred files with added bytes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ncate ARJ, LZH, LZS, PAK and ZIP archives to reflec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ue"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configuration file containing user-selected default switch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ed or edited with any editor or word processor which can save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files.  This file should be named "RV.CFG" and plac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om which RV.EXE is loaded (DOS 3.0 an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, including switch options, may either be separated by spa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on separat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le switches used on the command line will overrid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RV.CFG.  Switches are evaluated from left to righ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ample RV.CFG file is included in the distribution archive for RVie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tracting the contents of the distribution archive, RV.CF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if RView's defaults are satisfa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program-pa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er request, beginning with Version 2.34, the single-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-pausing feature has been added back.  While RView is display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, pressing &lt;Esc&gt; will terminate execution.  Almost any other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use the display.  After pausing, pressing &lt;Esc&gt; will terminate exec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almost any other key will resum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ymond T. Ka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 O. Box 1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nolulu, HI  968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Serve:  71230,25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