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 DOS is an interactive,  beginner's DOS tutorial. 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knows virtually nothing abou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sists of an introduction, twenty-one lessons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,  and a  few  closing  remarks.    The  program  is 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six  program files,  three batch  files, and  o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There is a  complete list of the  names of these fil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 DOS  offers  several   advantages  over  curren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was designed to talk 'to' you, rather than 'at'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All of the lessons in TUTOR DOS are quite short a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ake more than twenty to twenty-five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ou may use the [ESCAPE] key to exit any les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 DOS has been programmed to accept several answ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 give the  wrong answer  to a  question,  TUTOR D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 can't seem to get  the right answer to  a ques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.  After you've tried three times, TUTOR DOS will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nswer  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ach lesson ends with a quiz.  These quizzes will help you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  well you've learned the material in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he course ends with a comprehensive examination.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ze your answers and  (if necessary) give you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s to  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 score over eighty  percent on the  test, TUTOR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ut a certificate of achievement with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is distributed as SHAREWARE.   If it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sk that  you send me a  donation of ten  dollars. This i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expensive than commercial DOS tutorials which gener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ty  to fifty  dollars.   Additionally,  registered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a discount subscription to PC NOVIC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DOS has  been designed  with the  average user  in  mind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ill work on  virtually any PC.  The 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 K Random Acc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other requirements.   TUTOR DOS  will run from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 (of  any size) or  from a hard  disk drive.   It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ly well o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UT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 have a hard disk drive,  or do not want to  put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n  your hard disk drive, no  installation is necessary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TUTOR DOS on your hard disk drive, al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urn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ait for  the prompt to appear on the  monitor, it shou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C:\&gt;, and it will be followed by a small,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Put TUTOR DOS disk  number 1 in your A:  disk drive. 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 than one floppy disk drive,  you'll have to figure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one is the A: disk drive.  If your disk drives are st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 of  one another, this will be the top disk drive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de by side, it will be on the 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ype A:INSTALL A C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ollow the instructions tha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UT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TUTOR DOS from a disk  drive, make sure that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  number  1 is  in  the drive  and the  door  is closed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DO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stalled TUTOR DOS  on your hard disk  drive,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&gt; and type TUTORDO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 after a moment,  TUTOR DOS will  begin to gi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screen.  From this point on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Some users  who have monochrome  monitors with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ards  have reported  difficulty in seeing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o solve  this  problem, start  TUTOR  DOS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DOS/M. This puts TUTOR DOS in 'Monochrome'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joyed putting  this program together, and  I hop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 using it.   If  you'd like  to send  commments or 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vin L. Cumm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6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ton, Ut  84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come a registered user of TUTOR DOS by sending $10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to the address above.  At present,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count PC NOVICE subscription offer.  For complete detail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f TUTOR DOS called 'A FINAL 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- COMPLETE FILE LIST FOR TUT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on't  bother reading  this unless  you're a  re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i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#1                                 Disk #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DOS.EXE                            MENUDOS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DOS.TBC                             DOS5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.TBC                               DOS6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.TBC                                DOS7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2.TBC                                DOS8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3.TBC                                DOS9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4.TBC                                DOS10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                             DOS11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STRT.BAT                  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DO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DO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#3                                 Disk 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DOS.TBC                             MENUDOS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2.TBC                               DOS19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3.TBC                               DOS20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4.TBC                               DOS21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5.TBC                               DOSTEST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6.TBC                               FINAL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7.TBC                     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8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alled MENUDOS.TBC  and INSTALL.BAT have been placed 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disks  to aid  beginning users  and  reduce the  amount 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  DOS  was  written  using Borland  International's  TURBO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. Portions  of the  program make use  of Rick  Fothergil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TBWINDO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is distributed 'as  is' without warranty 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oftware  shall not be liable to the  user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son or  entity with respect to any liability, loss, or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 or alleged  to  be  caused  directly  or  indirectly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and  Microsoft  are   registered  trademarks  of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is a registered trademark of Qu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raw-Hill is a registered trademark of McGraw-Hil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Professor  is  a  registered  trademark  of  Video  Prof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 and  1-2-3 are  registered  trademarks  of Lotus 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to use this software  is limited to  private individua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  and  use  by   public,  non-profit,  educational   in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,  but  not  limited  to; public  elementary  and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,  public colleges  and universities,  and state  and fed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training fac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USE WILL  BE CONSIDERED  TO CONSTITUTE  WILLFUL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 shall constitute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freely copied  and distributed so long as no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ect for media costs,  under $7.00 U.S.  per disk) is charg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users and  private  schools and  training faciliti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the program within thirty (30) days of first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please check the file CORP_LIC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