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ISSORY NOTE -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__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, the undersigned 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rrower) promises to pay to __________________(Lender)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_($         ) together with interest there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 of ______ (____%) percent per annum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months after the date hereof and from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thereafter for ______months until _______, 19__,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 only shall be due and payabl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 and a final payment in the amount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may be prepaid in whole or in pa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emium or penalty.  All prepayments sha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interest, then to principal payment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agrees to pay all costs and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reasonable attorneys' fees, for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upon default.  All payments shall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, or at such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holder hereof may from time to time designat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aker, surety, guarantor and endorser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s presentment, notice and protest, all surety ship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rees to all extensions, renewals, or releases, dis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of any other party or collateral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m 1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