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ETTLEMENT O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: SETTLEMENT OFFER ON DISPUTED AC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e acknowledge your bills indicating a balance you cla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e due you in the amount of $ ________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alleged debt is disputed for the following reas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 an offer in compromise, and without admi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ability, we offer to settle this claim in full for the sum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___________.  Our check in said amount is enclosed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depositing of the check will signify your agreement and w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harge the entire amount claimed and release us from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ability there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ery truly your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Form 11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