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OF ATTORNEY - SIGN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LL MEN BY THESE PRESENTS THAT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nstituted, ordained, and made, and in my stea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and by these presents do constitute, ordain, and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stead and place put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y true, sufficient, and lawful Attorney for me a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stead, and to ___________ use, to ask, demand, le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recover and receive of and from all and ever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whomsoever the same shall or may concern,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ular sum or sums of money, debts, goods, wares,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things whatsoever and wheresoever they shal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due, owing, payable, belonging and coming unto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ent by any means whatsoever and to sign and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, drafts, bills and notes in my name and in my stea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lawful signatory on any account in my name in any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 __________ have hereunto s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and seal this __________day of _________ in the yea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one thousand nine hundred and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and sealed in presence of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