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 made this ______ day of ______, 19__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, _________________,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Debtor"), and ______________, 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________________ ("Secured Pa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ECURITY INTEREST.  Debtor grants to Secured Par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nterest in all inventory, equipment,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s, and fixtures now or hereafter 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known as _________________, located at 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(the "Premises") or used in connection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which Debtor now has or hereafter acquires any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eds therefrom.  As additional collateral, Debt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cured Party, a security interest in all of its right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est to any trademarks, trade names, contract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hold interests in which Debtor now has or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s.  The Security Interest shall secure the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Debtor's promissory note of even date here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amount of _________________ ($___________)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yment and performance of all other li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 of Debtor to Secured Party of ever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direct or indirect, absolute or contingent, d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due now existing or hereafter a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OVENANTS.   Debtor hereby warrants and coven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collateral will be kept at 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, _______________; and that the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moved from the Premises other than in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he Debtor's place of business is 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. ____________________, and Deb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notify Secured Party in writing of any chang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ance of Debtor's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The parties intend that the collateral 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 remain personal property despite the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spective of the manner in which it is attached to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 The Debtor will not sell, dispos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 collateral or any interest therein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Secured Party, and the Debtor sha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free from unpaid charges (including rent),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The Debtor shall execute alone or with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nancing Statement or other document or proc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and pay the cost of filing the same in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wherever filing is deemed by Secured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 Debtor shall maintain insurance at al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all collateral against risks of fire, thef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risks and in such amounts as Secured Party may requ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ies shall be payable to both the Secured Par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 as their interests appear and shall provide for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ritten notice of cancellation to Secur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  The Debtor shall make all repairs,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, and improvements necessary to maintain an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od working order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its option, Secured Party may discharge taxes, 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encumbrances at any time levied or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, may pay rent or insurance due on the col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ay for the maintenance and preservation of the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 agrees to reimburse Secured Party on dem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de, or any expense incurred by Secured Party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regoing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DEFAULT. The Debtor shall be in defaul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upon the happening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any misrepresentation in conne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n the part of the Deb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any noncompliance with or non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's obligations under the Note o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if Debtor is involved in any financial difficul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ced by (i) an assignment for the benefit of credi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an attachment or receivership of assets not dissol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, or (iii) the institution of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s, whether voluntary or involuntary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issed within thirty (30) days from the date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default and at any time thereafter,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lare all obligations secured hereby immediately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nd shall have the remedies of a Secured Par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 Commercial Code.  Secured Party may require the Deb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vailable to Secured Party at a place which i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iver by Secured Party of any default sha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aiver of any other default or of the same defau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shall inure to the benefit up and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rs, executors, administrators, successors, and as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shall have the effect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 FINANCING STATEMENTS IN OR WITHIN FIVE (5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