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ORDINATION TO ST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sideration of $1.00 and othe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 the undersigned hereby subordinates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s (secured or unsecured) against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 , (Debtor) to a claim owed to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 , in an amount not to exceed $ 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 _________day of 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m 1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