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ORDINATION AGREEMENT OF SECURED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$1.00 and other valuable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having or acquiring a security or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lateral of_________________ , (Debtor), hereby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id security or mortgage interest shall be sub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interest, mortgage or lien of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 _________________, 19__, in the following collat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reement: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 _______day of 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m 1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