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M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are interested in purchasing ______________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.  Would you please notify me of you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price for the above goods as well as any firm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for buying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ices should be FOB our place of business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on which the price quota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