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 AGENC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is made this __________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 19__ in ________________, _________________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["Principal"] and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Agenc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the Principal is the owner and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known as _____________________ which is eng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f ___________________________________________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the Principal desires to employ the Age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gent is willing to act for the Principal in,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refore in consideration of the mutual cov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ises contained herein, it is agr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Principal shall employ the Agent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 [sole and exclusive] [non-exclusive]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icit orders for the sale of _____________________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(s) and on such other terms and condition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, in the following geographic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Agent hereby accepts such appointment and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ote his best efforts to solicit orders but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, right or power to accept any order, or to ass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obligation on behalf of th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Agent shall not engage in the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 for any competitor of th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In full compensation of the services of the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 shall pay the Agent ______ % of the sales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ales of ___________________ by Agent during the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.  Said commission shall be paid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is Agency Agreement shall commence 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 and terminate ________________, 19__ unles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the Principal for just cause or by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of the Principal and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is Agency is personal and the Agent shall not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, convey or otherwise transfer his right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