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RAM version 0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pason, Avril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tte archive devrait contenir les fichiers suiva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RAM_FR.COM            Cdplayer rsident:      5347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RAM_FR.DOC            Ce fichier:            1095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RAMCFG.EXE            Changer les hotkeys:   23963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FRANC.BAT             Pour convertir CDRAM_FR.* en CDRAM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_ID.DI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CESSITE:      - 386 ou mieu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SCDEX version 2.1 ou plus rc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RAM est un cdplayer rsident pour DOS avec les fonctions usuel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/pause, next, previous.  Sa particularit est qu'il n'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 exigeant du tout en mmoire: il occupe seulement 1936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RAM est Freeware.  La seule chose que je demande en retour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me faire part de vos commentaires et des bugs ventu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RAM [/? /i /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?      Affiche les instructions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i      Affiche des informations utiles fourni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 MSCDEX et la plage du dis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r      Retire CDRAM de la mmo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1: Prev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2: Rew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3: Play/p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4: Fast Forw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5: Next/Jump (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6: Repeat track 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)Petite note sur Jum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sons que c'est la track 1 qui joue et vous voulez a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ement  la track 8: vous n'avez qu' taper '8' au clav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ivi immdiatement de ALT-5 (Le CD doit tre en train de jouer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RAM calcule le numro de la track en fonction de la dernire tou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ppe au clavier. C'est donc dire que cette fonction se limi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x tracks 1-9. Mais il y a moyen d'aller au-del de 9. Pour pl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'informations, lire les remarq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)Petite note sur Repeat trac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appuyant sur ALT-6 vous activez Repeat; un beep se fera entend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dsactiver Repeat, refaites ALT-6 (pas de beep cette foi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noter que Repeat reste actif tant que vous ne le dsactivez p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RQ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DRAM joue aussi les CDROM contenant une track de donnes suiv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'une ou plusieurs tracks audio; il sautera tout simplement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mire tr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i vous changez de disque, vous devez faire Play 2 fois (parfoi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ison: c'est comme 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Une pause ne durera pas ternellement.  Peut-tre que a var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on la marque du lecteur, mais le mien arte de tourner ap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minutes; aprs ce dlai il n'est plus possible de reprend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lecture.  Le disque recommencera donc au db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es touches de commande fonctionnent seulement dans un logici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 attends des touches (comme DOS, Telemate ou W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Vous pouvez loader CDRAM high sans probl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ast Forward et Rewind font des sauts de 10 secondes envir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ette version comporte une nouvelle mthode pour l'install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mmoire et utilise le vecteur 81h pour vrifier si elle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en installe. Cela peut causer des problmes si d'autr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es utilisent ou dtruisent ce vecteur. Si tel est le ca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RAM peut refuser soit de fonctionner, de s'installer ou de 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installer. Avisez-moi SVP si cela vous porte problme 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'ajouterai une option pour changer de vecteur au beso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i CDRAM vous indique qu'il ne peut se retirer de la mmoire sa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rer un autre TSR, c'est que ce TSR utilise le mme vecteur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RAM (16h ou 70h) et qu'il a t charg aprs CDRAM. La meilleu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ution  ce problme est d'excuter CDRAM  la fin de vo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EXEC.BAT. Sinon CDRAM sera dsactiv et ne ragira plus au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uches ALT-x. Pour le ractiver, retapez CD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Pour Repeat, j'utilise l'horloge temps rel de votre machine 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ertir CDRAM de la fin de la track.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videmment, si vous chang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l'heure pendant que Repeat est actif, a ne fonctionnera plu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Aussi, je n'ai pas test la transition de 23:59  0:00...  Vo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pouvez le tester vous-mme si a vous chante et dites-moi ce q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a donn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 Petite note sur l'instruction Jump. Lorsque vous appuyez s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ALT-5 (Next track), avant de lui faire faire sa fonc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habituelle, je vrifie la dernire touche que vous avez ta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Je la convertis en Hex en lui soustrayant 48 (0 en ascii). 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Le nombre obtenu se trouve dans la plage du disque, alors CD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saute  cette track. Donc pour aller directement  la track 17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on peut taper 'A' (65 - 48 = 17). Il s'agit de savoir sa ta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des codes ASCII! Je vous donne ceux pour 10  2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Track      Code ASCII    Caractre ASCII  taper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10            58              :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11            59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12            60              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13            61             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14            62             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15            63             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16            64              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17            65            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18            66             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19            67             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20            68              D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etc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NOTE DE L'AUT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Ce logiciel n'apporte rien de nouveau. J'ai d'abord fait CD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our mon usage personnel. J'avais le problme suivant: j'avais beso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'un cdplayer rsident, surtout utile lors des interminables downloa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o l'on a pas vraiment accs  son disque dur (J'ai pas TERMINAT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J'ai cherch sur les babillards et sur Internet, mais tous ceux que j'a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rouv bouffaient au del de 10k de mmoire et je n'avais pas besoin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fonctions bien excentriq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Alors, j'ai dnich un document sur MSCDEX et j'ai sorti la B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u PC, puis je me suis mis  l'oeuvre.  J'ai eu l'occasion de sacrer un p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arce que tout est fait en assembleur, que le document de Microsoft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ourri et que ce n'est pas aussi simple que de dire "Joue la track de 1  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En fait, il faut manipuler des adressages Red Book et HSG sur 32 bi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( Ce sont des faons de numroter les secteurs du CD ) et c'est pourquo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je me suis facilit la tche en utilisant les registres tendus du 38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out le monde en a un de toute faon, hein?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 VENIR:        - Meilleure gestion du clav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 Tout dans un seul fichier.COM (doc, cfg, TS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 Fonction RANDOM et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 Repeat Disk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OUR ME CONTAC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hristian Mich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853 John-W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te-Foy, Qub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AN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G1V 3C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l:            1-418-657-21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nternet:       michaudc@ift.ulaval.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BBS:            Nouvelle Frontire (418-658-676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>TEST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SU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486DX-33, Lecteur Sony CDU31A, Mscdex 2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486DX2-66, Lecteur Panasonic double vitesse, Mscdex 2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Pentium 90, Lecteur Panasonic, Mscdex 2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386DX-33, Lecteur Mitsumi, Mscdex 2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486DX-50 EISA, Lecteur Sony SCSI externe, Mscdex 2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386DX-33, Lecteur Panasonic, Mscdex 2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HISTO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Version         Commentai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-------         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- 0.7           * Ajout de Repeat track (ALT-6).  Pourquoi pas de Repe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Avril 95        Disk?  J'attends vos commentaires pour voir si Repeat tr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fonctionne bien d'abord (c'est trs bt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* A la demande gnrale :) voil CDRAMCFG pour reconfigur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les hotkeys vous-mmes.  Assez rudimentaire mais je l'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fait (en C)  la presse.  Je ferai quelque chose de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cool plus tard.  Pas de version en franais, cette foi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mais je crois que vous tes habitus  taponner sur 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genre de programme, de toute fao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 Grosse augmentation du TSR :(   -&gt; 1936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- 0.6           * On doit maintenant taper CDRAM /r pour le retirer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Mars 95         la mmo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* Ajout de l'affichage des plages du disque (CDRAM /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 Remaniement majeur du code pour rgler certains bu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Par exemple, l'ordinateur gelait lorsqu'il y avait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paramtres sur la ligne de commande, et ce, dans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conditions trs spcifiq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 Tout cela implique que le TSR baisse  1488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- 0.5           * Enfin des paramtres sur la ligne de commande: f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Fv. 95         le texte inutile  l'cr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* Lgere modification des hotkeys pour laisser de la 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Fast Forward et Rew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* Premire version en angla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 Meilleure gestion de la mmoire (je pense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 CDRAM devrait dornavant refuser de fonctionner s'il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excut sur un 8088 ou 286, au lieu de geler l'ordinat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comme il le faisait avant. Le problme c'est que je ne sa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pas si a marche! Si vous avez un vieux XT qui traine da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la cave chez vous, pourriez-vous tester a pour moi SVP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me laisser un messag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 On passe de 1344 bytes  1536 bytes.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- 0.4           - Correction d'une faute de franais (oups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Jan. 95       -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limination de la boucle infinie (je pense) si vot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lecteur supporte l'entrelac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 Lger bug de la commande Jump rg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- 0.3b          - Premire version "sre". En fait, je n'ai pas e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Dc. 94         tellement d'chos de ceux qui l'on essay, alors 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suppose qu'il n'a produit d'effets ngatifs sur l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machine. Enfin, je l'esp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* Ajout de l'instruction Jump -&gt; on passe  1344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- Beta          - L'ordinateur ne gle plus si MSCDEX n'est pas dt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Dc. 94       * Stop n'existe plus, remplac par Pa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limination de code redondant, on passe  1312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- Alpha         Premire version. Uploade sur quelques babillard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Nov. 94       Une seule personne s'est montre intres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Prend 1440 bytes de 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ALUTATIONS (aucun ordre prci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ediment, Lewis, Per-Ivar Knutsen, The Henker, Numide, Pintoman, Barb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ez, Micheline Lesage, Rico, Martin Bouchard, Proxima, Michel Delisle, Guig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Frank, Geoffrey, Warren Lieuallen, Lee Hamel, tous les possesseurs de GU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ous les utilisateurs d'Internet ainsi que tous les programme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