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FADPCM.ZIP is a simple demonstration of ADPC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FADPCM.DAT was originally a 16-bit stereo 22.050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sampled from the KLF double-CD record 'The White Ro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was taken from the '3am Eternal' piece.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XM-3401 CD-ROM drive to directly transfer the data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ample was then compressed with ADPCM 4:1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, which I had just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en to this sample you need to run it thru the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r: 'testd_s.exe klfadpcm.dat klf.snd'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to it thru your Gravis UltraSound with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layfile -s -16 -2 klf.snd'. If it plays too quietl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4095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will need over 5 megabyte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de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interested to hear your comments about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ple (that is, is the ADPCM 4:1 compression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es it destroy the quality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this little sample, and naturally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, go buy the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@jyu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