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7.3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_CTRL and VOL_TSR are two simple utilities for setting MAX Mix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an optionally be used with a volume parameter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32 (the loudest) when executing. To set a desired volume, 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, then press ESC, Q or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_TSR is a TSR routine, which has no command line parametres and us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and F12 to control volume. It occupies some 5.5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m too lazy to learn more about residents uninstalling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' or 'unload' option. You can use Volkov Commander to do so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nywa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, here's my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hm03@manes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t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jms.vse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