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ISTARI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 ��� ��� 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��� ��� ��� ���</w:t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 ��� ��� ��� ��� 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 ������� ���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</w:t>
        <w:tab/>
        <w:t>� L � A</w:t>
        <w:tab/>
        <w:t>� Y � E</w:t>
        <w:tab/>
        <w:t>� 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Lord Bane and Van Der Phu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1. Table of 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 xml:space="preserve">   Supported Protracker</w:t>
        <w:tab/>
        <w:t>Effe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ab/>
        <w:t xml:space="preserve">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ab/>
        <w:t xml:space="preserve">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ab/>
        <w:t>Notes On X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ab/>
        <w:tab/>
        <w:t xml:space="preserve">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ab/>
        <w:t xml:space="preserve">      Smur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2. Supported Protracker Effect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: Arpeggi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Slide up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Slide dow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Tone portamento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: Vibrat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: Tone portamento + volume sl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: Vibrato + volume slid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: Tremol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: NOT</w:t>
        <w:tab/>
        <w:t>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: Set</w:t>
        <w:tab/>
        <w:t>sample offset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: Volume slide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: Position jum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: Set</w:t>
        <w:tab/>
        <w:t>volume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: Pattern break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Extra commands</w:t>
        <w:tab/>
        <w:tab/>
        <w:t xml:space="preserve">      �</w:t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: Set</w:t>
        <w:tab/>
        <w:t>speed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: Set</w:t>
        <w:tab/>
        <w:t>filter</w:t>
        <w:tab/>
        <w:tab/>
        <w:tab/>
        <w:t xml:space="preserve">      -</w:t>
        <w:tab/>
        <w:t>(No filter on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: Fineslide u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: Fineslide down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3: Glissando control</w:t>
        <w:tab/>
        <w:tab/>
        <w:t xml:space="preserve">      -</w:t>
        <w:tab/>
        <w:t>(Soon to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4: Set</w:t>
        <w:tab/>
        <w:t>vibrato</w:t>
        <w:tab/>
        <w:t>waveform</w:t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5: Set</w:t>
        <w:tab/>
        <w:t>loop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: Jump to loo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: Set</w:t>
        <w:tab/>
        <w:t>tremolo</w:t>
        <w:tab/>
        <w:t>waveform</w:t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8: NOT</w:t>
        <w:tab/>
        <w:t>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9: Retrig note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: Fine volumeSlide u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: Fine volumeSlide down</w:t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: Note cut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: Note delay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: Pattern delay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: Invert loop/Funk repeat</w:t>
        <w:tab/>
        <w:t xml:space="preserve">      -</w:t>
        <w:tab/>
        <w:t>(Any idea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3. Interfa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</w:t>
        <w:tab/>
        <w:tab/>
        <w:tab/>
        <w:t xml:space="preserve">   Nex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Down]</w:t>
        <w:tab/>
        <w:tab/>
        <w:t xml:space="preserve">   Las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ab/>
        <w:tab/>
        <w:t xml:space="preserve">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ab/>
        <w:tab/>
        <w:t>Hot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on to</w:t>
        <w:tab/>
        <w:t>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extmode</w:t>
        <w:tab/>
        <w:t>and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4. Command li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</w:t>
        <w:tab/>
        <w:t xml:space="preserve"> Juicy [switche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ab/>
        <w:t xml:space="preserve">  Disabl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&lt;port&gt;       Force Base port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?</w:t>
        <w:tab/>
        <w:tab/>
        <w:t xml:space="preserve">     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ab/>
        <w:t>Start in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ab/>
        <w:t xml:space="preserve">     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</w:t>
        <w:tab/>
        <w:t>tempo:</w:t>
        <w:tab/>
        <w:t xml:space="preserve"> effect</w:t>
        <w:tab/>
        <w:t>F will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also on values above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</w:t>
        <w:tab/>
        <w:t>use this on klisj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Base port: Use this if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>line help: Try and find</w:t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in X-mode:  starts the 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mode: Disable the effect of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r kids are watc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5. Notes On X-Mod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 added</w:t>
        <w:tab/>
        <w:t>one  spiff of ju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hit.  The juic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side on screen as in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 of the juice,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hat</w:t>
        <w:tab/>
        <w:t xml:space="preserve"> sample</w:t>
        <w:tab/>
        <w:t>thats  be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velocity is  determin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</w:t>
        <w:tab/>
        <w:t>instrument,  and the Y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6.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bugs</w:t>
        <w:tab/>
        <w:t>known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re</w:t>
        <w:tab/>
        <w:t>encouraging  you to  report an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</w:t>
        <w:tab/>
        <w:t>contact</w:t>
        <w:tab/>
        <w:t>Van Der</w:t>
        <w:tab/>
        <w:t>Phunc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lak@meyer.fys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lak Grinsted) 2:234/150.31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</w:t>
        <w:tab/>
        <w:t>contact</w:t>
        <w:tab/>
        <w:t>Lord Ba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r Schierbeck) 2:234/150.2803</w:t>
        <w:tab/>
        <w:t>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</w:t>
        <w:tab/>
        <w:t>also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7. Smurfwar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has become fashionable</w:t>
        <w:tab/>
        <w:t>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...-ware, we have come</w:t>
        <w:tab/>
        <w:t>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redible concept:</w:t>
        <w:tab/>
        <w:t>Smurf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 a trial period  of 2 hou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,  in order</w:t>
        <w:tab/>
        <w:t>to maintain our</w:t>
        <w:tab/>
        <w:t>resp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us</w:t>
        <w:tab/>
        <w:t>a smurf, money or mail: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�����</w:t>
      </w:r>
      <w:r>
        <w:rPr/>
        <w:tab/>
        <w:t>���������������</w:t>
        <w:tab/>
        <w:t>��������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�����</w:t>
      </w:r>
      <w:r>
        <w:rPr/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ab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ab/>
        <w:t xml:space="preserve">    ������</w:t>
        <w:tab/>
        <w:t>���������������</w:t>
        <w:tab/>
        <w:t>�������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 xml:space="preserve">       �������</w:t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Bane.....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r</w:t>
        <w:tab/>
        <w:t>Phunck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 Rat......................................Graphics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Bee................................................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...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tar..........................................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E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xia,</w:t>
        <w:tab/>
        <w:t>VikingNet members, Asger Strandtoft, Descore,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s</w:t>
        <w:tab/>
        <w:t>mommy, And all of you danish dem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