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file in windows preferably 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midi -icontrol newag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