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2ini -  (C) 1994 Copyright Soren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program to make your own custom patch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&lt;mailwa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, and should copy it to all your needing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not allowed to charge anyth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send me a ema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soran@ida.hi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s a very simple program, and it only took a few minutes to cod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m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t2ini [pattern] [D][M] [Bank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are nee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- *.* , *.pat , drum*.p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FULL path  c:\us\midi\*.pat (don't forget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[M] - Do you want to make a [D]rum Bank OR [M]elodic Bank (only ONE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nkNumber] - The BankNumber of type [D]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pat2ini d:\us\midi\drum*.pat 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make a patchlist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rum Ban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Name=[Whatever... i.e. GM dru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Dir=d:\us\mid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d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=drum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appear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s whatever you entered as bankname 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GM_drum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to enter a pattern without full path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ill used as Pat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 whatever you like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your ultrasnd.ini, rename it , remove it , print i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in any way for what might happen, when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touch with me, or just want to say you like this pie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en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cience student at university of Skovde -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p1soran@ida.hi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