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GRABENG.DOC - LucasGrab-documentation, (C) Gero Zahn 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Grab - A tool to get the sounds out of LucasArt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intended to break with any kind of copyrigh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program for your own, personal life.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produce the sounds - this may be an act of software-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iolation of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y lips: Use it on the games you bought from LucasArt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you got out just on your local hard-disk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: I won't be responsible for any kind of illegal ac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published as FreeWare. This means, nobod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yone else just a penny for it. All files should stay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uarantee for the proper function without error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damage. It works well on my machine, but does it also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's done!! Did you ever want that applause-sound from "S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" for your Windows when you close it? Or that cough of the bi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of "Day Of The Tentacle" as the standard-message for Windows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enhance some of your batch-programmes by the noi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Tentacle when jumping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one or more question with "yes" or if you could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eds to get the sounds out of the newer LucasArts adventur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you need!! Get the sounds out and use the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in Windows, OS/2, your own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adventures from LucasArts use a file called MONSTER.S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s all noises and (on the Talkie-CDROMs) the spoke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y are sticking together as on big file instead of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s to reduce the cluster-overhead (a file with just 2 K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8, 16 or 32 KB on your hard-disk,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). But actually they aren't compressed and / or encrypted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out you simply have to find out the locations and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ngle sounds. Then you need a tool to get them out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omfor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RABENG.DOC    - This Engli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ABDEU.DOC    - The German (Deutsch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AB.EXE       - The main executable to copy the sound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ABIDX.EXE    - This will find the sounds and create an inde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files should stay together to satisfy my FreeWare-id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ound a few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IND           - These are index-files created by LGRABIDX.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version that left my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cd_e.ind    - Day Of The Tentacle (english CDROM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de_e.ind    - Day Of The Tentacle (english demo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hd_e.ind    - Day Of The Tentacle (english hard-dis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de_e.ind    - Indiana Jones 4 (english demo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dem_e.ind    - Sam And Max (english demo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have to do to actually get sound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et one of the later LucasArts adventure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or CDROM. Change to the main directory of the gam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ile called MONSTER.SOU. If there isn't - well,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tting the sounds out. If there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GRABIDX.EXE. You have to give three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abidx source tar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is is the source-file containing the sounds. E. 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ounds out of the CDROM-version of "Day Of The Tentac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"x:\dott\monster.sou", replacing "x" with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This one will be the name for the index-file LGRABIDX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. Choose a new name that tells you about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. E. G. "c:\temp\dottcd_e.ind" as a sign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-version of "Day Of The Tentac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I found two different signatures in MONSTER.SOU-fil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some files have been produced a bit differently. I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 except from the slightly different string. 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"VCTL" while method 2 will do the same for "VTTL".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ut the right method for the right game? Well -- 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se the wrong method, LGRABIDX won't be 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Just try the other one afterwards - or view the first ..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.. 256 bytes of the file in hexadecimal format.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TCL" or a "VTTL" righ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RABIDX will produce some kind of report when running. After ea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MONSTER.SOU-file it will tell you how many sampl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yet. If it wasn't lucky (still 0) after 5 or 10 percent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pressing Ctrl/Break and try the other method afterwards.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(zero byte long) index-file LGRABIDX just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- Ctrl/Break will be checked just during the outpu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o wait for the next report. But this should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concerning to the "Day Of The Tentacle"-CDROM - just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... *si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RABIDX is quite fast now. I eats about 115 KB/sec., that me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MB-MONSTER.SOU of "Day Of The Tentacle" needs about 40 minu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ssuming your computer and your CDROM-drive i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got an index-file for a MONSTER.SOU-file. Now run LGRAB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at least two parameters, three or more would b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ab soundfile indexfile [play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: This parameter describes the path to the MONSTER.SOU-file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"x:\dott\monster.sou" on your CDROM, replacing "x" with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file: Type the name of the index-file you just created, 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emp\dottcd_e.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to make it run and copy sounds from MONSTER.S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-disk. But how could you listen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command: Type any command that would be able to play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-files. I'm using "plany", a small tool tha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configuration from the "BLASTER" environment-variable 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n Soundblaster-cards. But you are able to use any to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t just has to play any VOC-file when invok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-file as its last parameter. - This command is invoke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SPEC" environment-variable. That means, that command c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.EXE or even .BAT) that is reachable through your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- you can even specify a path to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GRAB, it will start to read the index-file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and virtual file-lengths of the sounds in the MONSTER.S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done any kind of plausibility-check, if you us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file on a distinct MONSTER.SOU, it's your own fault! -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yourself in the very small main-menu of L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+" and "-" keys, you can scroll forward and back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ounds. You'll see the offset and length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so you can re-find it by remembering 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Spacebar, the latest sound will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. LGRAB will get your temporary directory from your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nd will create a file "TMPSOUND.VOC" there, 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emp\tmpsound.voc". (If you haven't set that "TEMP"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"C:\" as temporary play-ground.) Afterwards it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-command you typed at the command-line to play thi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"TMPSOUND.VOC" is _NOT_ erased from your hard-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when playing another sound, but i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ctuall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s sound, simply invoke a OS-shell by pressing CR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rename "TMPSOUND.VOC" to whatever you like. After typing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back into LGRAB to grab othe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wise man told me this story some day: "I'm an error!!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bug to the programmer. "Well ...", said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ing magic spells. "Poof!!" said the error. "From now on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anymore, you're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gh* LCGARBIDX sometimes detects samples that aren't real on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its own fault, it find the offsets that seem to b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around 400 bytes long and doesn't sound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They really _LOOK_ like sounds, I wasn't abl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effect. But it won't do any har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lousy, I know. After all optimizing, all of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dirty hack. But - it wor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ave fun with the sounds you got out of your LucasArts adven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... don't forget the disclaimer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 Zahn, 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