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nfo is a program that I wrote mostly for my own enjoyment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structure of the Gravis Ultrasound's p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values of some of the data that is stored in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atInfo, you can quickly get information about patch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MIDI\TRUMPET.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 2  samp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#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ength: 6908         Loop start:  6660           Loop end: 6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4464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: 27.499 (A0)    High freq: 466.163 (A#4)    Base freq: 390.464 (?G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: 0     Octave: 2     Balance: 7    Mode: 0 0 0 0 1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/tremolo/vibra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178 168  69  63  63 246 246 246   8   8   8   0   0   0  80 200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: 16-bit looped forward melod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#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ength: 6282         Loop start:  6166           Loop end: 6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2232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: 466.163 (A#4)    High freq: 4186.073 (C8)    Base freq: 523.251 (C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: 0     Octave: 2     Balance: 7    Mode: 0 0 0 0 0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/tremolo/vibra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178 168  69  63  63 246 246 246   8   8   8   0   0   0  80 200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: 16-bit looped forward melod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MIDI\CLARINET.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 7  samp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#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ength: 5172         Loop start:  4368           Loop end: 5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2976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: 27.499 (A0)    High freq: 146.832 (D3)    Base freq: 87.306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: 0     Octave: 2     Balance: 7    Mode: 0 1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/tremolo/vibra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8 193  66  63  63 246 246 243   8   8   8  60 255  33  60 200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: 16-bit looped forward melod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#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ength: 4202         Loop start:  3720           Loop end: 4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2976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: 146.832 (D3)    High freq: 207.652 (G#3)    Base freq: 146.832 (D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: 0     Octave: 2     Balance: 7    Mode: 1 1 1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/tremolo/vibra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8 193  66  63  63 246 246 243   8   8   8  60 255  33  60 200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: 16-bit looped forward melod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#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ength: 1480         Loop start:  1212           Loop end: 14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2976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: 207.652 (G#3)    High freq: 293.664 (D4)    Base freq: 246.941 (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: 0     Octave: 2     Balance: 7    Mode: 0 1 1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/tremolo/vibra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8 193  67  63  63 246 246 243   8   8   8  60 255  33  60 200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: 16-bit looped forward melod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#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ength: 2234         Loop start:  2046           Loop end: 2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2976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: 293.664 (D4)    High freq: 415.304 (G#4)    Base freq: 331.828 (?E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: 0     Octave: 2     Balance: 7    Mode: 0 1 1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/tremolo/vibra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8 193  67  63  63 246 246 243   8   8   8  60 255  33  60 20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: 16-bit looped forward melod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#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ength: 1804         Loop start:  1676           Loop end: 17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2976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: 415.304 (G#4)    High freq: 587.329 (D5)    Base freq: 493.883 (B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: 0     Octave: 2     Balance: 7    Mode: 0 1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/tremolo/vibra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8 193  67  63  63 246 246 243   8   8   8  60 255  33  60 20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: 16-bit looped forward melod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#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ength: 2216         Loop start:  2124           Loop end: 2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2976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: 587.329 (D5)    High freq: 830.609 (G#5)    Base freq: 699.82 (?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: 0     Octave: 2     Balance: 7    Mode: 1 0 1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/tremolo/vibra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8 193  68  63  63 246 246 243   8   8   8  60 255  33  60 20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: 16-bit looped forward melod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#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ength: 1142         Loop start:  1068           Loop end: 1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2976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: 830.609 (G#5)    High freq: 4186.073 (C8)    Base freq: 925.044 (?A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: 0     Octave: 2     Balance: 7    Mode: 0 0 1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/tremolo/vibra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8 193  68  63  63 246 246 243   8   8   8  60 255  33  60 20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: 16-bit looped forward melod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shows you how to use PatInfo and how to interpr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n accompanying document, PATCH.DOC shows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files in more detail, and shows the location of the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nfo prin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Pa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nfo is a DOS program that you can run from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NFO  patchnam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, you must inlcude the file extensio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iew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Pa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seen an example of the output above.  Let's take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various fields and see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File: MIDI\TRUMPET.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is file contains  2  samp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simply the filespec you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an PatInfo.  The first bit of information PatInfo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many samples are in the file.  Patches can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ample, usually real instruments are sampled at variou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ge to make the patch sound more realistic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patch has 2 samp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ample #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ample length: 6908         Loop start:  6660           Loop end: 68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ample has some information associated with it in the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nfo will print out the data stored for every patch in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we are seeing the data for the first sampl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length is in bytes, and the loop start and end are by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ple.  Why isn't the loop end at the end of the sample?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PatInfo just reports what it 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ample rate: 4464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ow freq: 27.499 (A0)    High freq: 466.163 (A#4)    Base freq: 390.464 (?G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used on the Ultrasound will be played back at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o produce different notes, or pitches.  Preci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duce correct pitches.  It seems that if you play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the indicated sample rate, the base frequency should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frequency and high frequencies are the limits with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n be used.  PatInfo works out the actual note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This can be useful for those that can read mus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estion mark appears before the note name (as it does above)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only approximate;  the frequency that is reported li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f the equal tempered scale.  It seems that many of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.01 installation disks have base frequencies that are not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etune: 0     Octave: 2     Balance: 7    Mode: 0 0 0 0 1 1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une is a value that is used to correct samples that were slight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  It doesn't seem to be used anymore in the 2.01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octave setting determines what is the defaul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will play at.  A setting of 2 means that the note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octave it was sampled at.  That means that if the car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 C5, a C5 will sound.  A setting of 1 means that the sam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n octave down, that is if a C5 is to be played, a C4 will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3 means that the sample will play an octave up; that i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is to be played, a C6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is the default value for the stereo panning for thi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7 means that the sound is centered in the stereo field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means full left and a value of 15 is fu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ode is the settings of the bits in what I call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I can't tell what these bits do; I included their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with oth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nvelope/tremolo/vibra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56 178 168  69  63  63 246 246 246   8   8   8   0   0   0  80 200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seem to be allocated to describing the amplitude envelop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sure of their meaning, but I have deduc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 of the first byte, the slower the attack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 of the second byte, the longer the attack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yte seems to be related to the rele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value of the seventh byte, the slower the attac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value of the eighth byte, the longer the delay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on event and the beginning of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byte is the level of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byte is the length of the release.  A small value (lik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note ends as soon as the key off event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bytes describe the tremolo, or a slight variation in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 The first byte is the tremolo sweep, the second is th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is the depth of the trem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bytes describe the vibrato, or a slight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sustained note.  The first byte is the vibrato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rate, and third byte is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Flags: 16-bit looped forward melod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in the sample information seems to be flags.  One flag te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is 16-bit or 8-bit.  Another tells if the sample is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te is sustained, or if the sample plays once straight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op.  Samples can also be played either forward or back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n also be of either a melodic instrument, or a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r instr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f you want more information about the patch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CH.DOC.  I don't own the Ultrasound SDK. 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got from experimentation, observation, and deduction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y of it, and it all may change at any time.  I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tally wrong about the use of the some of the data in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ake responsibility if you destroy data or hardware by mis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critizism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344@yfn.y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Joseph Marus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