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other example of stereo ADPCM 4:1 compression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ry, this is the last one, I promise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s transferred from 'The Best Of The Art Of Noise'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start of "Dragnet '88" track. The sample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seconds in length, and it is 16-bit 44.1kHz stereo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'testd_s.exe dragnet.pcm dragnet.snd' to create a 5M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an then be played thru Gravis UltraSound with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playfile dragnet.snd -s -16 -2 -f44100' and optionally -v40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not tell any difference between this sample and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on the CD, I believe you cannot either. I hope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 and/or unfragmented hard disk, since 44.1kHz stereo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g requires outputting 4*44100 = 176400 byt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 to this sample with headphones and volume set to 40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can really hear the good dynamic range of G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rick A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@jyu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