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IA ver. 0.1(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l Wiernowo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@math.amu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@plpuam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Wiernow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.Rusa 11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-245 Poz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ia is a program that tries to get more 'synthy' sounds out of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load and re-programm normal GUS patches (it'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tch player). I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multiple layers (although there is a place for multi-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s in GUS patches, drivers do not accept the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not required for General MIDI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ulti-point volume envelop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lti-point pitch envelop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ampl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elayed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overall volume,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32 voice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C-compatible with at least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at the intefrace is self-explanatory, so I do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whol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ouse buttons to select options (right one gives accelerated a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puter keyboard to pla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octave by pressing left/righ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Demo (you need the file METALPAD.PAT in %ULTRADIR%\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utomatically load and setup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oad PAT, copy it to another layer, select opposite pan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first layer or finetu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duce interesting 'thick'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oad PAT, change pitch envelope and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duce automated pitch shifting for eac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oad PAT, copy it to all layers and tun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produce cluster sounds or 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intended as a professional tool and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s. It's been written to play a little bit with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 learn programming the GUS. Due to time restrictions I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est it thoroughly. Please report any problem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vided 'as is', without any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use it for any commercial 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distribute it as long as you follow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les SYNTHIA.EXE and SYNTHIA.DOC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no fee is charged for this program (excluding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you put it on a CD-ROM send a free copy to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ARDWARE.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postcard to me (if you don't - simply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