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-�-��-��--�-�-�-������������������������-�-�-�-�-�--�-��-� �������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۲  ��      ۲���� ۲     ܲ���� ۲  �� ۲���� ۲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۲  ��   �  ۲  �� ۲     ۲  �� ۲  �� ۲     ۲  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 xml:space="preserve">߲ ���  ��  ۲  �� ۲     ۲  �� ۲  �� ۲�    ۲  ��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ܲ ���  ��  ۲ ��� ۲     ۲ ��� ۲  �� ۲�    ۲ 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۲  ��  ��  ۲���  ۲     ۲���� ߲���� ۲  �� ۲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 xml:space="preserve">۲  �� ���� ۲ ��� ۲���� ۲  �� � �� � ۲���� ۲  �� </w:t>
      </w:r>
      <w:r>
        <w:rPr/>
        <w:t>V1�28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-�-�����������������������������������������������������������-��-�-�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PGRAMMER � RAY^[RADICAL RHYTHMS]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ESIGN � COSMiC^[RADICAL RHYTHMS]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C)1993,94 � D-LUSiON, RAY &amp; COSMIC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TRiBUTiON � UNDERCOVER &amp; RADiCAL RHYTHM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eLEASE   � VeRZiON V1.28 -/- 05.08.1994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-�-�����������������������������������������������������������-��-�-�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DMF_PLAY ReQUiRES 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[ 1 MEG FREE XMS MeMORY             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[ iNSTALLED HiMEM.SYS               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[ AT LeAST a 386SX/16               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[ NO eMM-DRiVER LiKE QEMM/386MAX ...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[ A SoUNDCARD (GUS/SB/SBPRO/SB16ASP)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-�-�����������������������������������������������������������-��-�-�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HOW TO USE THE PLAYER 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t your command line type - DMF_PLAY FILENAME.DMF to play  your desir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ound file (or without parameters to view the list of options)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fter  selecting  a valid  sound file, the program prompts you to en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veral information. Select  your  sound  card  and  the  correspond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xer information. This of course only affects  SoundBlaster(tm) outp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nd is therefore not required if  running in GUS mode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 player  main  screen  shows some information while playing and,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urse, a  fine, 32 channel wide  equalizer! Please  note  that the DM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ransfer  on SB  and  compatible cards  slows  down the systemspeed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ffects the frame update of the equalizer. Let there be GUS!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Note from RAY: I could have made the equalizer a LOT faster  in SB mod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ut this would  decrease the sound qualitiy, so I decided to give maxi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um performance to quality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SCLAIMER: You  use  this  software  at  your  own  risk! We  are  no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sponsible for you putting the cat into the fridge while playing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program may be  distributed  freely  as long no fee is charged f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stribution. If  you  do  copy this program, then  copy it for FREE!!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Otherwise we'll get ya!)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X-Tracker Player(c) 1993, 1994 by D-LUSION, RAY &amp; COSMIC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X-Tracker (c) 1993, 1994 by TBG/ASi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ntact uz at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ndercover Support BBS +49 23 23 450 850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ay's kewl voice line  +49 23 23 460 525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orry for this SHORT docu, but no time to write a bigger one! ;))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vizion hiztory: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hanges from Verzion 1.o1 to 1.2o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Renamed to X-PLAY because of some problems with the small D-LUS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player.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Config file implemented. the first time you run the program a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enter the parameters, X-PLAY will store your configuration in 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pecial .INI file (hi BOP, CODE-X!)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some graphical changes (yo COS) - think you feel better now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check out the new functions! (watch the player screen!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hanges from Verzion 1.2o to 1.26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added support for DMA's 2,4,5,6,7,8,9 and IRQ's 2 and 12 for mo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uccess on SB 16 and GUS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added a secret message scroller ;) maybe you find it!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hanges from Verzion 1.26 to 1.27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added dos exit codes, now X-PLAY sets the errorcode &lt;&gt; 0 if a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error occured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hanges from Verzion 1.27 to 1.28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sorry dudez and dutettez! X-PLAY crashed with a player error 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ome systems and/or machines. This has been fixed! Sorry again! ;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speeded up equalizer decrement on request by [ANNibAl!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