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ing MIDAS Sound System for commerci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you are not allowed to use this version of MIDA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commercial programs, commercial license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or more information. There is no set price for MIDA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urposes the price would be 500USD per-product,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have to do very much extra work for you. Othe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like unlimited license for a one-time fee,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at, in general, the license is much too stric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urposes. It is, however, the only way we can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AS will not be used for commercial programs.  We have alread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Jarno's Amiga player being illegally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y companies like _TEAM 17_. They did not even bother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what they are doing, much less correctly licensing his Play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 his Player was probably not restrictiv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this license, we are still taking a risk when making M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ystem available to the public. This public release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ed at demo programmers, with the hope that we do not have to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US-only demos with even no support for no-sound. W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AS will be useful to all software developers, especially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the license is violated, we will have to stop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public versions of MIDAS. We can still make i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usage, but as any other method of distribu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expenses for us, we could no longer offer MIDAS Sound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We do not want to charge money for non-commercial usage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we do not have to go in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al of the story is this: By illegally using MIDA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ercial product, you not only cause legal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but make it impossible for hundreds or even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mers to get free versions of MIDAS for thei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This way you are guaranteed to get massive amount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, which surely will not make your product more successful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