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rgul 0.99 Online Help Documentation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ep this file in your path or in the directory where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start Morgul from. In Morgul you can access thi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 by pressing Alt-H. If this file is not found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will only get the quick help screen.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                                           @Z1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my new DSMI-based module player.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of DMP, and lots more. Is is very fast, has gre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, and supports several soundcards (Gus,SB,SBPro,SB16,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(+,16), Windows Sound System and compatibles (lik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Audio and AudioTrix), Aria-compatible cards, Covox,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ereocovox). Also several of the most popular modul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 MOD,NST,STM,S3M,669,AMF,MTM,FAR. Morgul ha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ery powerful interface for selecting and playing modu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se inside archive files created with ARJ,ZIP,LZH,SQZ or R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ory is present, Morgul will load most of the module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has lots of options and key commands; because of th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help screen, a menu and online documentation are provi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you're reading the online documentation right now.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mbedded commands for colors and other controls, so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 your path, or in the directory you start Morgul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H inside Morgul will give you this informatio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8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Shell, you can change the master volu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 which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beta: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l is still in the beta stages; This is version 0.99. If bug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fix them and releas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ing mechanism is this: Every release whos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by 0.01 (like going from 1.00 to 1.01)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upgrade, and if you don't want to spend every da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releases, you may not want to download these, unless the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ious bug you are suffering. Every release who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reased to the next 0.10 (like going from 1.01 to 1.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o be a major release, containing enough new featur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make upgrading worthwhile. And every tim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o the next 1.0, is considered to be very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y pre-public beta stage testers have mostly been lazy, tes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ituations is not perfect. Also, DSMI seems to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mall bugs. All comments and bug reports are very welcome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thod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a bug report, please report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and version (type ver /r and give all the info it g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emory manager and what version of it you were runn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sys and autoexec.ba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chine you have (processor, chipset, bios, video ad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board you are using, including version numbers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instructions for reproducing the error situation: Telling "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it and soon it crashed." won't help me to find the bug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directory and path you were in, how and with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l was started with, the contents of the Set Morgu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nd what you did inside Morgul, and if you shelled, w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s you ran. All error messages 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:                                                                    @Z2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(the program is coded on a 386sx-20 and works fast on that, 486 has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(even although it uses only the text mode. EGA works, bu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and soundcard optional (although soundcard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speaker doesn't sound too good. If you can't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build a "Covox" device which is a simple DAC in the 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real sound quality, get a Gravis Ultrasound board with 1024k RAM.    @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software and hardware configurations:                                  @Z3Tested s/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2.11 (YES!), MS-Dos 5.00, Ms-Dos 6.00, Ms-Dos 6.20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, PC-Dos 5.0,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hat Morgul won't work with OS/2 releases up to 2.11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MI uses DMA features which are not supported under OS/2. If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I will of course inform you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DESQview 2.60 &amp; 2.61  (works perfec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scroll and switch screens, DESQview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 you don't ever see anything beyond the first scree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to find a way aroun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ake Morgul work under Windows. Under som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, and under others it won't. Try and see what happ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fo about what happened. Warning: Windows might very we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QEMM, Microsoft EMM386, Qualitas 386^Max (works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 slow computers the Covox/Speaker support might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ecause these protected mode programs slow interru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EMM386: In DOS Shell the music might slow down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 5.22 (works perfectly, except for UMB_EMS4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VIDRAM, it prevents Morgul from using 80x28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 Software NetRoom 3.02 (Works, and the Stretch utility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dram, works perfectly, unlike Vid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Dosemu 0.50pl1: Does not seem to work, but I continu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could try this under Windows NT, NeXTStep/486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Unix, SCO Unix and the rest, and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Also it would be fun to know whether or no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Macintosh dos emulation, and AlphaPC-WindowsNT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ructions:                                                                 @Z4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it hard to learn all the keys, jus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: Alt-M. It will bring up a menu of functions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The file system and startup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rgul starts up, it loads the current directory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iles. When that's done, the file selection screen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move up and down in the file lis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ag files for playing wit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ag your first file, Morgul loads it immediately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t. When you tag more files, they will be added i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so that when you press ENTER or the currently play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, it will go automatically for the next file and play tha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re played, it will go back to the beginn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mode on (achieved by pressing ALT-R or using cmdline/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-o), Morgul will play the tagged fi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ew situations an advanced system like this may 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; If so, use the Easy mode. This can be toggled with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-e environment/command line parameter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gul fully supports the common ARJ,ZIP,LZH/LHA,SQZ 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, so if you want to save disk space o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you will really appreciate this feature. Morgul scan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 and finds the modul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displaying them just like any normal file. These can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d just like normal files; Morgul calls th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The modules are extracted to the directory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 environment variable, or SET TMP environment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found, it will create a temp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Point the set temp environment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or fast hard drive for best results.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if you want to play archived modules from CD-Rom,W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eatures make it also a good "demo" program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oundcard demostrations on their machines. They can ta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module files and let it play through them all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without having to worry about either the player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 all the time or changing the module themsel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gul for this kind of purposes, you m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ompany, in which you tell me exactly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what kind of company you run,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: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needs the correct unpackers if you wish to pla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 unpackers are searched from the path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ARJ.EXE, PKUNZIP.EXE, LHA.EXE, SQZ.EXE and RAR.EX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found, you will receive a "File erro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multiple screens: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consists of 3 different screens (somebody calls them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".) The middle one is the default one which you se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 It has the file selector system. The other two o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bottom screen. You can scroll between them with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keys, or by pressing Alt-1, Alt-2 or Alt-3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startup screen with the cmdline/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most screen is the most interesting one. He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names, volume bars,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module file. If the flashing box seems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 can either change it's colour with CTRL-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,Green,Blue), or disable it entirely with Alt-W.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o different operations from here.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of the module YOURSELF on the keyboard! Op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for yourself with the Ctrl-left and Ctrl-Right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 and you can move around in the instrument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3   5 6 7   9 0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s you can use for playing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module to disturb your fine music,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module. If you open several extra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oices simultaneously, with ANY soundcard support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some fun. You can also save the samples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(ave) function. Morgul will ask you a filename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into raw 8-bit mono format, or in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format, whichever you choose, with the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 (it will tell you what it is, when sa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AB again gets you back to the normal "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if you're not in the file scre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creen, you can still use all the keys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where to go to the next module, or play the instru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files or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: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activate the track screen which shows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ctaves and samples go by on the channel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 will replace the volume bar screen.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6-character fields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The number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 </w:t>
      </w:r>
      <w:r>
        <w:rPr/>
        <w:t>The octave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The note, and whether or not it is #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T to deactivate the track screen and ge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Note that if you hit alt-t twice, the wh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. Use it if the screen gets messed up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et very unfinished and has no fancy features.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took some 5 minutes to implement i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Help Screen: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umber 3 (the bottom one) is the help screen,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Down or Alt-3. There's nothing to do here excep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. It is very recommended to do so!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you would miss otherwise. Pressing Alt-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f it's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it will simply give you the help screen. Press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menu where you can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:    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os Shell you can change the volume of the music wit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+ (on the numeric keypad) and skip patterns with Ctrl+/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pying: 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, pressing Alt-C will cop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pecified location. If you have t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copied to the locatio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rectory or drive+directory, the file(s) will be copi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[drive+][directory+]filename, the file(s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 and you are on the "." directory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st of all available keys and commands:                                      @Z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Morgul�Help�Screen����������������������������������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ailable keys: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M    Menu                         F1           Save directory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P    Pause module                 CTRL-P       Panning setup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J    Shell to Dos                 PgUp/Pgdn    Scroll the fil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W    Toggle flashBox              CTRL-PgUp/Dn Scroll the screen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V    Toggle 80x56 mode            CTRL-V       Change Master Volu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D    Delete current file          ^R,^G,^B     Change box colo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H    ONLINE DOCS                  Alt-1,2,3    Change active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T    Track screen                 Tab          Switch between Inst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S    Instrument saving                         /File Mod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R    Toggle Random order          Ctrl-Left/   Increase/Decreas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E    Toggle Easy filemode         Ctrl-Right   channel amoun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G    Graphical mode               ESC          Exit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C    Copy files                   Q...P        Play instrument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ert   Tag ALL files                Arrows       Move in instrume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ete   UnTag ALL files                           or file list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    In File mode TAG module      Home/End     Go to beginning /e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ter    Go to next tagged                         of file/instr. li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module and play it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ype Mo -h at the command line to see the command line parameters.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                                                      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le�command�line/environment�set�options�for�Morgul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r    Select startup screen 1,2,3  -c    Select sound devic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o    Select Random mode           -d    Select sound card DMA cha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n    Set default panning          -i    Select scard interrup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v    Set 80x56 mode               -p    Select scard port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w    Disable flashBox             -t    Select DMA buffer size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a    Select Amplify rate          -g    Disable Gus DMA usag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j    Select box color (0,1,2)     -b    Disable use of EMS memory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l    Enable keyboard lights       -s    Select sample rat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vailable sound device numbers: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=SB,2=SB Pro,3=PAS+,4=PAS16,5=SB16,6=DAC,7=Aria,8=Windows Sound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ystem/AudioTrix/BusinessAudio,9=Gravis Ultrasound,10=Speaker,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1/12=Stereo DAC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hese options can be used from the command line and also by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dding the line Set Morgul=options in your Autoexec.bat 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een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rgul 0.99 by Toni Nikkanen 1994.  DSMI (C)  Otto Chrons 1992-1994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-Pgup for the module screen,CTRL-Pgdn for help or Alt-M for men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ize: 25kb   Patterns: 21   Samples: 5    Files tagged: 1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LE.MOD   �And here's it's description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ND_SKAV.S3M �Here's another module file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means the size of the current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means the amount of patterns (the leng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eans how many samples (instruments) there ar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 means how many fil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lumn is where the file names will b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there are MODULE.MOD and 2ND_SKAV.S3M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the module's song name. The next one (with ��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aphical display of the file's size. At the lowermo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re two volume bars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dule with a description like "Inside MODULE.ARJ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ide MODULE.ZIP" or so on appears, it means it i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You can play these just like normal modules, the 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automatically. To play modules from ARJ arch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RJ.EXE or DEARJ.EXE somewhere on the path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ZIP files need PKUNZIP.EXE or UNZIP.EXE. LHA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EXE, and RAR files need RAR.EXE. Note also that Morg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using the unarchivers if they are specified as BAT/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eve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 information:                                                             @Z6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ct:         Morgul 0.99                                                     @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hor:         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:         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F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ice:           +358 52 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:          tnikkane@clinet.fi, if it fails, try toni@valhall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netmail: 2:221/18   Note! This was previously 2:227/18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     Valhalla Linux, leave message to account t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ar BBBS, leave message to Toni Nikkan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i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and interesting info:                                                    @Z7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laying routines are part of the Digital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 by Otto Chrons 1993. Everything else i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++ 3.1, using C language and a few pieces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d was Multi-Edit V7.00PN from American Cyberneti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, by the way, highly recommended and beats even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some information from Kari Tuomainen, Rauli Prih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source code.  Current kb's of source code :  117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beta testers and other people worth mentionin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Harkko, Olli M�nnist�, Juha Niemi, Tomi Pahula, Sami Piisp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u Pohjalainen, Rauli Priha, Jari Tasanen, Kari Tuomainen,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a, Kimmo Viit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making the DMP Shell program (DMP (C) 1992-1994 Otto Ch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!) when I got tired of the lack of a reasonable inter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very good player program. The DMP Shell turned out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while I was attending the Assembly '93 meeting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scount price for DSMI, and since my friends pressu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it, I bought it. That's the reason I'm now ma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ware, with a few restrictions. The distributable                @Z8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 no way crippled and it is fully functional. If you use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more than 14 days, there are two kind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one, which involves sending me a postcard (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POSTCARD, please no letters, and e-mail is nice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, so it doesn't count) from your homeland telling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, what you are and what you think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ter one is sending me $5 or 20 FIM (equivalent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cies are accepted), this will get you the nex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ost on a 3.5" HD diskette (I can also send on a 5.25" H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quarantee it will be okay when it arrives),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gistered to your name. I will also fill the disk with goo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if it's hard for you to get updates or modules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/inet access), this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 mean MAJOR update, I mean that. So you don't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f it's not a major enough update. Please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ere us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don't have to send ANY money; a postcard is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had some trouble writing this program I'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tary thing, but YOU DON'T EVER HAVE TO PAY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So Morgul is actually NOT shareware as we know it. (So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SMI license restrictions quite sneaki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