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bit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away from this whole computer music thing since Aug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o Colorado and I just now got all my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start making some stuff and uploading it again. 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techno type stuff.  Also I'm gonna try to make som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uff but I need to rebuild my sample collection first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me some advice on where to pick up some good sample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info/comments/suggestions at: barhytej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update my finger file, you can finger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ustard Man Produxions 1994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