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hird example of stereo ADPCM 4:1 compression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break my promise after al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ransferred from Pet Shop Boy's 'Behaviour.'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rt of 'How can you expect to be taken serious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 The sample is 30 seconds in length, and it i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1kHz stereo. This sample contains some relativel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frequency noises (both in hihats and singer's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s also a program GUSADPCM.EX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file thru Gravis UltraSound without deco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a lot of disk space, but you need to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or 486 machine. If GUSADPCM.EXE does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(after all, it's a really quick hack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any bugs), run 'testd_s.exe psb.pcm psb.snd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compressed file which can then be played thru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with a command 'playfile psb.snd -s -16 -2 -f4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-v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can use GUSADPCM.EXE, try the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quency of about 30000Hz, I think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ariou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tatistics between the original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PCM coded &amp; decoded sample. Maximum transi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difference between two adjacent sam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t of the data displays the transition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cale (that is, they answer the question: "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itions could be accurately re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its".) One-bit transitions do not exi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it is always reserved for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mple                     The ADPCM cod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psborig.snd...                Analyzing psb.s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ition: 21652               Maximum transition: 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in transitions:          Number of bits in tran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2, count:  11144 = 0%            Bits:  2, count: 673480 =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3, count:  15393 = 0%            Bits:  3, count:   4946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4, count:  23342 = 0%            Bits:  4, count:   7894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5, count:  27126 = 1%            Bits:  5, count:   2018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6, count:  46154 = 1%            Bits:  6, count:   1243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7, count:  91857 = 3%            Bits:  7, count:  10823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8, count: 177292 = 6%            Bits:  8, count:  64861 =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 9, count: 325683 = 12%           Bits:  9, count: 223566 = 8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0, count: 521638 = 19%           Bits: 10, count: 434417 =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1, count: 621137 = 23%           Bits: 11, count: 552318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2, count: 470462 = 17%           Bits: 12, count: 412856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3, count: 230075 = 8%            Bits: 13, count: 195180 = 7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4, count:  72398 = 2%            Bits: 14, count:  54576 =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5, count:  11623 = 0%            Bits: 15, count:   7238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16, count:    226 = 0%            Bits: 16, count:    134 =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sample data is almost tot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ill a human ear will have difficulty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PCM coded sample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