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fix.doc (for sndfix.exe 0.5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fix.exe is used to fix dc offsets in your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binary digital audio files, 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ltrasound playfile -r command, or uss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cord silence, you expect the aud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sist of a whole bunch of number 0's,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oth channels for a stereo file. My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-9 for the left channel, and -1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when I use uss8 and splice sounds into a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of 0's , I get a nice pop sou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0 meets the 0's. IE instead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ky ascii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sound waveform:   meets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/\/\/\/\/-----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/\/\/\/\/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ge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snd waveform:      meets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/\/\/\/\/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|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/\/\/\/\/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o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 wrote sndfix.exe to solve the problem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get ready to use sndfix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veat: sndfix.exe does not check to see i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used matches an existing file on disk. It also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name of fixed.snd, so If you use this name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ant, then be very careful with sndfix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yway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make two test recording of silence, one for mono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ereo. Actually ground your Ultrasound inpu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no outside influence to the test. (I have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offsets are the same for mic in, and line in.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s are different, and I'll add support for i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: playfile -r -n1 -m0 mono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esc before you fill up your hard dri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file -r -s -n1 -m0 stereo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esc when d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two commands record from the line in. For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I only use the first 10k bytes of an audio file, so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you need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est the mono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fix -t -i mono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heck that "0" and silence ar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 shows a difference between "0"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ile, then use the supplied offset number to cor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You can either put the number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into an environment variable in your 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 if sndfix -t -i mono.snd says the difference is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MONOOFFSE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utoexec.bat, or use it on the sndfix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dfix -m 5 -i badfile.snd -o goodfile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ereo test the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fix -t -s -i stereo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ssume both channels of audio are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est for dc offset problems. Again use the resul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utoexec.b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RIGHTOFFSET=-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LEFTOFFSE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all sndfix like this: (when fixing stereo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fix -s -l -19 -r 2 -i badsfile.snd -o goodsfil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at you have measured your DC offset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ady to fix sound files. What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the sound, then fix it with sndfix.exe if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environment variables, then thi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n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file -r temp.snd   (ESC when done - see playfil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e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file -r -s temp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fix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reates fixed.snd by default. I would put it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f I were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ould be interested in finding out what results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with the test (-t) option. Please post or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sults (gord@smos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, by th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got 0, or close to it, (ie -1, 1) as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, you probably don't need this program. I can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reasonable click from an offset of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r sound data is close to full scale (ie g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from 0 to 255 digital, then sndfix.exe will clip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op or bottom of the scale. IE if your audi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s including 255 decimal, and sndfix is instruct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to 255, it will hold the audio at 255, thus c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of your waveform off. Sorry bout that, but if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blem, record your sample a teeny bit quieter to lea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dc offset 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8 bit binary offset files made with playfile -r or uss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ecimal value 0 for -128, use 128 for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255 for +127, but you didn't really care di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a complete list of sndfix options try sndfix -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any invalid command) and it will print the ful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I buy the 16 bit record option, I will see if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16 bit support to sndfix.exe (Gees I better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r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h (14 nope make it 15 1993 12:01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