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MOD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Grald Ko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ld.Koenig@ufrima.imag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NameMo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documentation are protected by copyright law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Copyright is held by the author, Grald Koe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Mod can be distributed fre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ware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Mod is a software program which allows you to hav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MOD, ULT, MTM, 669, S3M,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some bugs or problems or have some suggestio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 email to Gerald.Koenig@ufrima.imag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se me for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YSTE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Mod currently requires the following to function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8086 or bette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AMEMO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Namemod [option] modu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modulename: name of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or /?  Display the NameMod help screen, which is basically a shor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or /f  This option don't put the module name in the begi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or /s  Reduce the lenght of the module name to 3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669 file have 102 characters for the name of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ith -s the name will be reduce to 3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or /d  This option fill the descript.ion (from Norton 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-s and -f are used due to restri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Namemod outrun.66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un.669: outrun by...mister x from grenoble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Namemod -s outrun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un.669: outrun by...mister x from gre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Namemod -s -f outrun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un by...mister x from gre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Namemod -d outrun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dir   (Norton utilitie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un.669 12000  12-06-93 4.54p outrun by...mister x from gren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