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asound MPEG Audio Player v1.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ta version of the MPEG Audio Layer 1 and 2 Deco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sound, freeware for all non-commercial usage.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achine (probably &gt; 486DX-33 class) to decode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ew: This version implements a downsampling filter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machines to playback at 22KHz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'-s' on the command-line, the program will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EST.SND in your current directory. You can use Play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by setting it to 44.1Khz, 16-bit,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486DX-33 class machine and above, you can de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nnel in low quality mode (22KHz) in real-time.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l' for the left channel or '-r' for the right channel, and '-q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486DX2-66 class machine and above, you can de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nnel in real-time. In addition, if you have a 486DX2-8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ecode in stereo in low-quality mode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q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entium class machine, you have enough computing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in stereo. This version should be able to playback in 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chine, but since I don't have one, I could no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is slower than any of the machines mentioned abov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decode in real-time. There simply isn't enoug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vailable. Decode using the '-s' switch and playb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f you report to me any problems with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users with DX4-100s and Pentium machines,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t to test. There may be some problems with the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playback causing some stuttering and/or speed problem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obtain more MPEG Audio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ode your own MPEG Audio files using the program AM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imTel (oak.oakland.edu:/SimTel/msdos). The WWW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uma.com and http://www.metaverse.com/kne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recordings from various artistes and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can play MPEG Audio files of any length. It only t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 or so streaming buffer in the Ultrasound during real-tim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l-time playback, the stereo data that is decom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to the streaming buffer using DMA. The faster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r DMA speed, the better the program will perfor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a 16-bit DMA channel where possible (DMA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utodetected using the ULTRASND environment variab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e protected mode extender PMODE/W by Tran and Dare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86 optimization fo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the author of the METAL player if anyone remember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a serious of accidents, I have lost the 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player, so it's unlikely that there'll be any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 I'm also an Anime fan ^_^, those of you interested can mail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obtain an MPEG2 encoded "Do You Remember Love" from M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size - 6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Teck Chee aka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MultiMedia GS (Official GUS Support Node, A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net:  6:600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: teckc@darwin.technet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W home: http://www.technet.sg/people/teckc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