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av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Knut Arne Vedaa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e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Interv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Chor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your  DOS  prompt,  type  octava  &lt;enter&gt;.  Octav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 your hardware, and display what it  find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hangs at start-up, please see the section  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tarting Octava, use the mouse to click  at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 if you want to use another input device than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assumes. Choose the desired device and  click 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lick  at  the Input button, and choose  Mouse  a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choose keyboard later if you desire,  b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e assume that you have select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click at the Intervals button to start interv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indow will pop up, with different options so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the  training  to  suit  your  own  tastes.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 these options, see the chapter Star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For now, just leave them as they are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  on the screen will tell you what to do.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ouse  button, and you will hear two  tones  play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ther. If you don't hear anything, pleas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up. Now, some buttons will be displayed at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terval names within one octave printed on th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at  the  button that corresponds with the  interva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ext on the screen will tell you if you were right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that was played. If you were right, the  b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side of the screen will grow one step, and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 the  bar on the left side of the screen will  grow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Now, click the right mouse button again to liste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terval. The interval training will be interrup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bars reaches the top, when you start a new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 a chord training, or 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E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ntro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h - This is the MIDI channel the notes will be 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MIDI port as output device.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 to modify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- This is the bank number to use on your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 - This is the program number to use on your MIDI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a  soundcard as output, you can choose between 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m 0) and Strings (pg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  - This is the loudness the notes will be played with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with SB/AdLib FM Synth (because of a strange bug)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 (because it doesn't have a loudness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Quits Octava. You may also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- Starts interval training. You may also press th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Will be explained in a separ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 - Starts chord training. You may also press the C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in a separ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- Selects output device. Click at the devi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- Selects how you want to specify the interval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ng  played. With Keyboard, you'll have to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in semitones. With Mouse, you can click on  a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val na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Editor  -  Lets  you  create  your  own  chords.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 separ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Brings up a window with miscellane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- Turns off all notes on all channels o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INTERV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vals - Specifies how many intervals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fter each other. (The number of tones 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an the number of intervals.) 1 is a decent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tones - Specifies the delay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ne (and successive t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ime - Specifies the time, in percent of the "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" time, each tone is sounding. With 100%, there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between  each tone, with 0% you won't hear  anyth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- Specifies within which boundaries the random t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. Click at the up/down buttons to modify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Ok button (or press the Enter key) to star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or click the Cancel button (or press the Esc key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something else. (The settings will remain.)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raining can be interrupted at any time, so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not really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the size of the interval matters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gnored. (I.e., A4 -&gt; C5 is the same interval as C5 -&gt; A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e that if the interval is bigger than one oct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he interval E3 -&gt; G5 will be considered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3  -&gt; G3, so that you don't have to specify "Well er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was two octaves and a minor third...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CHOR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ords - This is the number of chords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a sequence. You'll have to find out which chor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played,  as  well  as the intervals  between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.  If  you're a beginner, don't even dream of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o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between chords - Specifies for how long each cho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ime - Specifies for how long time, in percent of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ords" time, the tones are being on. 100% mean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be  a pause between each chord. 0% means you won't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  - Click here if you want the tones in a chor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e after each other, instead of simultanously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hosen  the  Internal Speaker as output device,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active regardless if you have chosen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eaker can only play one t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- Specifies within which boundaries the random t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 file - Here you can specify which chord file  (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) you want to use. The currently selected fil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Click the Load button to load another cho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Ok button (or press the Enter key) to  start 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or click the Cancel button (or press the Esc key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something else. (The settings will remain.)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 training can be interrupted at any time, so  the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not really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n the chord files included the " " (nothing,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like), indicates a major chord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rd editor lets you define your own chords.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owse box displays the symbols of the chords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chord is highlighted. To chang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ord, use up and down arrows or use the mous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nes  in  the currently active chord are displayed  i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 which means there can be a maximum of 8 tone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  You can enable or disable a tone by checking  th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, and change it by clicking at the up/dow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nes can be displayed either as semiton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tone  of  the chord, or as tone names (c0 -  c2)  with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he root-tone. To change the display mode, clic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k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chord shapes matters. When the tones are displ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names, you will always create a chord with c as root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so  they will be played when you listen to  the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 editor).  When  the chords are  played  during  a 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the shapes will be relative to a random root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name  -  The name of the chord file in memory.  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symbol - The symbol of the currently activ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Creates a new chord in the same ch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the currently activ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Empties the chord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s a chord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s the chor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s the Ch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 Plays the currently activ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s  for autodetecting the various  hardware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interfere with network cards using the I/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card being probed for. To bypass autodetection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a  explicitly which cards are present and which  are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y combination of the command line options list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re are no / or - preceding the options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pace before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  xxx  -  bypass MPU-401 autodetection, use MPU-401  a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xxx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pu - bypass MPU-401 autodetection, don't use MPU-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xxx - bypass SoundBlaster autodetection, use SoundBla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xxx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b   -   bypass   SoundBlaster   autodetection,   don't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 -  bypass  UltraSound  autodetection,  use  Ultrasou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in ULTRAS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us - bypass UltraSound autodetection, don't us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- bypass AdLib autodetection,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lib - bypass AdlLib autodetection, don't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you've got a network card in your PC, you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a  Gravis  UltraSound, but you've got an MPU-401  car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h. The appropriate command line will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a nogus mpu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 displayed at program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a  requires a 386 or higher. - Octava will not ru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86, 486, Pentium or 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a  requires a mouse and a mouse driver. - Octava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unless  you have a mouse connected to your machin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a  requires a VGA card. - Octava will not run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GA display card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  variable not set! - You have used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gus, but the environment variable is not properly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 your UltraSound manual  on  how  to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wave IRQ and midi IRQ must be different! -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RQ for midi and wave in the ULTRASND variable. The 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for Octava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 find  OCTAVA.DAT!  -  The file  octava.dat  is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again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