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Secrets! Music Productions 1995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g Type: Chinese [MID]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g Name: Mei Siu Nui Jin S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�</w:t>
      </w:r>
      <w:r>
        <w:rPr/>
        <w:t>֤</w:t>
      </w:r>
      <w:r>
        <w:rPr/>
        <w:t>k�Ԥh) Sailo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ists: Vivian Chow, Karen T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nda Wo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like to thank you for downloading this Secrets! Music Productions.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listening to it just as much as we enjoyed bri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are a few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his product should NOT be conver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such as WAV, VOC, MO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his product should NOT be renamed into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is product should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Included with this packag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!-SM01.MID &lt;-- Main 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!MUSIC.DOC &lt;-- The documen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 &lt;--Description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!-SM01.TXT &lt;--Chinese Lyrics fo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missing any one of these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n incomplet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This product CANNOT be used for any promo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BBS advertisements, Loaders, Demos,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and various other advertisements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This Product is for entertainment purposes ONLY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responsible for any sort of damages caus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t. We do not intend to copy the works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iginal art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duct can be sung on top of, as in Kara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enjoyed listening to it, if you have 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, Contact me through HKCNet, Yo!Net, SILLYnet,or Trad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calling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ilor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rets! Music Manager &amp; Co-SysOp, Secr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416)494-8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