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-Em Develop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5 (Beta)  2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ex handling routines have been rewritten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protected mode interrupt handlers for increased stability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 problems with emulation failing on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Ultrasound 'backward'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requests from users, Mega-Em will now display a message to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SET will now handle ULTRASND.INI files which have been 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which adds an EOF characte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touch ups to the Ultrasound playb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4 (Beta)  16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minor bug in the enveloping rountines which caused roll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volume would suddenly go very loud) when certai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played very softly. This has also reduced click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M option to EMUSET to specify the music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itch Wheel support. The implementation uses a fixed 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mitones. The sensitivity has been fixed becaus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ga-Em should now be stable when running unde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the uninstallation routines which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MAX (and possibly other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demonstration time to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3 (Beta)  10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with the anti-debugger routines incorrect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systems as being in 'no privilege' virtual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rotected mode installation routines slightly. The /NGD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moved and the /RGDT has been added (See MEGAEM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2 (Beta)  09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e to several 'cracks' appearing for Mega-Em's registr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-Em is now more resistant against reverse engineer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 include a short pause as Mega-Em loads, lar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slower performance for unregistered users and a very low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residen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NOEMS switch to MEGAEM.EXE, forcing Mega-Em to load if 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Useful for users who disable the EMS page frame for extra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however requires some special considerations (see MEGA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rasound playback routines are now stereo. The /MONO swi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disable this, as the occasional piece of music can caus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ling during very fast stereo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extensive modifications to Mega-Em's protected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Mega-Em should now be exhibit improve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with a wider range of memory managers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bborn cases two new MEGAEM.EXE options, /FGDT and /NGDT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See MEGAEM.DOC for details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ily removed support for 386MAX until stability can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Mega-Em. Currently the system is prone to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ashes when Mega-Em is loaded with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ny enhancements to Mega-Em's protected mod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improved stability and now allows Irq 5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F switch to EMUSET to allow the user to specify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Mega-Em stores patches in the Ultrasound DRAM. 44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rate of the Ultrasound patch. 22 strips the sampling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, resulting in twice as many patches being loaded, howe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noisi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MEM switch to MEGAEM.EXE to allow users to manual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 on their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enveloping routines for Ultrasound non-looped percussion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1 (Beta)  26/7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memory allocation routines slightly. Stops Mega-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rashing' the 386 paging mechanism, which was causing notice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downs. This has also removed some incompatibilitie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B008. The latter appears to be caused by a 386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several MT32 sysex messages, including channel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e to several programs still leaving 'stuck notes', all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instruments will now slowly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0 (Beta)  25/7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in routines which set sample start, loop start and loo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ega-Em would play from the wrong portion of the Ultrasou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 som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he Ultrasound enveloping routines. Patches such as APPLAUSE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9 (Beta)  2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in version 1.00B008 with emulation failing on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the development system of course). This was related to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/CO1 and /CO2 options, which should also 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/L switch to EMUSET. This enables the Ultrasound line in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Mega-Em in conjunction with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rasound patch set is now loaded at full sampling rate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kHz) for 512k users. In previous versions the sampling rate was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ximately 22kHz) resulting in slightly noisy output.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still halved when using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8 (Beta)  20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ily removed the 10 minute demonstration perio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playback routines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ed with the playback of the Ultrasound patches. Pa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lay on key, however the envelope on many percussion p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previous versions of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7 (Beta)  16/7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CO1 and /CO2 options to EMUSET, allowing Mega-Em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a real MPU-401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ed down certain Ultrasound playback routines.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were too efficient (fast) for the Ultrasound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6 (Beta)  14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on some machines with EMUSET crash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MIDI patch load. This was caused by a 'POPAD bug'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386 and 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SET will now default to C:\ULTRASND\MIDI or (ULTRADIR)\MIDI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atchDir definition in ULTRAMI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bugs fixed in th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5 (Beta)  13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LTRASND environment variable checking. Mega-Em will now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rasound Record DMA set to something o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4 (Beta)  1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 Features Roland MT-32 and Sound Canva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Gravis Ultrasound card as the output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