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ARD MAN PRODUX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have an email account so I can no longer be contacted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pload my songs so I'll continu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 in '95.  Be on the loo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