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ISTARI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 ������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��� �������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� L � A � Y � E � 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Lord Bane and Van Der Phu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1. Table of 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</w:t>
        <w:tab/>
        <w:t xml:space="preserve">   Supported Protracker Effec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   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                Notes On X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ab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ab/>
        <w:t xml:space="preserve">      Smur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2. Supported Protracker Effect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 Arpeggi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: Slide up  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Slide dow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Tone portamento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: Vibrat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: Tone portamento + volume 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: Vibrato + volume sli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: Tremol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: NOT 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 : Set sample offset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: Volume slide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 : Position jump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: Set volume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: Pattern break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 : Extra commands                    �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 : Set speed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0: Set filter                        - (No filter on G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1: Fineslide up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2: Fineslide down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3: Glissando control                 - (Soon to be 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4: Set vibrato waveform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5: Set loop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6: Jump to loop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7: Set tremolo waveform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8: NOT 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9: Retrig note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: Fine volumeSlide up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B: Fine volumeSlide down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C: Note cut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: Note delay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E: Pattern delay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: Invert loop/Funk repeat           - (Any idea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3. Interfa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rtl]+Q</w:t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ab/>
        <w:t xml:space="preserve">    Ski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</w:t>
        <w:tab/>
        <w:tab/>
        <w:tab/>
        <w:t xml:space="preserve">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Down]</w:t>
        <w:tab/>
        <w:tab/>
        <w:t xml:space="preserve">  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 xml:space="preserve">    Change to n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 xml:space="preserve">                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ab/>
        <w:t xml:space="preserve">        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 xml:space="preserve">               Show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 xml:space="preserve">               </w:t>
        <w:tab/>
        <w:t xml:space="preserve">     Debu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 xml:space="preserve">       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ab/>
        <w:t xml:space="preserve">     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4</w:t>
        <w:tab/>
        <w:tab/>
        <w:tab/>
        <w:t xml:space="preserve">   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ab/>
        <w:tab/>
        <w:t xml:space="preserve">       M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ab/>
        <w:t xml:space="preserve"> Togg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 xml:space="preserve">     Toggle Patter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 xml:space="preserve">  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4. Command l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 Juicy [switche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ab/>
        <w:t xml:space="preserve">  Disab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port&gt;       Force Base port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           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0</w:t>
        <w:tab/>
        <w:t xml:space="preserve">           Start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1</w:t>
        <w:tab/>
        <w:tab/>
        <w:tab/>
        <w:t>Start in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2</w:t>
        <w:tab/>
        <w:t xml:space="preserve">       Start in instr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3</w:t>
        <w:tab/>
        <w:t xml:space="preserve"> Start in fake volume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4</w:t>
        <w:tab/>
        <w:t xml:space="preserve">       Start in Debug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ab/>
        <w:t xml:space="preserve">     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ab/>
        <w:t xml:space="preserve">   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 xml:space="preserve">    Disable Patter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 xml:space="preserve">      Disable fa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#&lt;filename&gt;</w:t>
        <w:tab/>
        <w:t xml:space="preserve">  ASCII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tempo:   effect F will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also on values above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use this on klisj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Base port: Use this if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help: Try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in ?-mode:  starts the 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-mode. 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mode:    Disable  mode 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r kids are watc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module:     Module  will  lo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.   Keeps  playing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[Esc] or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Patternjump: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ffect B.  This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laying with the 'P'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fast quit:   In  thi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your module  que is empty, 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 will  return to DOS, 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on, 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reques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5. Notes On X-Mod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 added one squirt of ju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hit.  The jui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side on screen as in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 of the juice,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hat  sample thats  be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velocity is  determin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 instrument,  and the Y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of  Music Smurf's smurf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ong spe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6. Filerequest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/[Down]</w:t>
        <w:tab/>
        <w:t xml:space="preserve">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/[Right] 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/[PgDn]  Move cursor up/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ab/>
        <w:t xml:space="preserve">  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]/[Enter]</w:t>
        <w:tab/>
        <w:t xml:space="preserve">   Insert module 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ab/>
        <w:t xml:space="preserve"> Delete module fro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 xml:space="preserve">    Leav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ab/>
        <w:tab/>
        <w:t xml:space="preserve"> Enter new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dules will always loop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7.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ome problems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attern Delay'  -  we a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work with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are  encouraging  you to 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gs you might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ntact Van Der Phunc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ak@fys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34/150.31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:1045/15   (VK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meyer.fys.ku.dk/~aslak/hj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ntact Lord Ba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929468@gbar.dt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34/150.280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:1045/19     (VK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lorenz.gbar.dtu.dk:8080/~gc929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8. Smurfwa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has become fashio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...-ware, we hav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edible concept: Smurf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a trial period  of 2 hou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,  in order to maintain our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us a smurf, money or mail: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��� ��������������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����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      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     ������      ��������������� 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Bane.....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r Phunck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rat.......................................Graphics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Bee................................................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...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tar..........................................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Jepsen,   Flemming Jans,  Rene Christensen and Hen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gesen for helping us beta-tes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xia,  VikingNet members (incl. Zta :),  Asger Strandt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nrik Frank, Descore, Deluxe,  Morten H�gh, Nikolaj St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s mommy, And all of you danish dem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