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 Agreement for COMP-G-TAB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versions of the COMP-G-TAB software are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The user SHALL NOT sell, modify, disassemble, or alter this softwar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ircumstances without the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The author is not responsible for any damages resulting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or other files in the distributi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the COMP-G-TAB software are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This software SHALL NOT be traded, sold, or distributed to othe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ny circumstances (that is what the demo version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user MAY make unlimited duplicates for their own use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the product first.  The user SHALL not make copi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or oth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user SHALL NOT modify, disassemble, or alter this softwar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The author is not responsible for any damages resulting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or other files in the distribution directo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