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   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S a i l i n g   t o   B y z a n l i u 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Transcribed b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NG PEI SI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roLogic 303 Soft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   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General Information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1.0  Introduction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~~~  ������������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Sailing to Byzanlium is my first S3M  release.  It  has  been  i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production for 6 months already! The delay  is  due  to  lots  of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details in the original piece. Everytime I listen  to  the  song,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I though I heard something new.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For those who would like to try out New Age music, this  song  i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one  of  those  from  Suzanne Ciani's  "The  Private   music   of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Suzanne Ciani". Do try it out. New Age music is becoming popular!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.....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Technical Information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0  Check Lis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File Name: SailByzn.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ate of Completion: 30th July 1994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ize of music File: 462,748 byt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lapsed Time: 5:37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uggested Players: - Dual Module Player 3.01, &amp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- Scream Tracker v3.01 BETA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Work Station: 486 DX2-66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ound Devices: Sound Blaster PRO 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ote: All ProLogic 303 Software's  come  with  a  document (.Do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(.Doc) file (this file). Please ensure  that  you  recei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e complete package as package  without  documentation 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considered INVALID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0  Players Compatibilit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ProLogic 303 Production is tested  on  the  follow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oftware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ame of players / editors       Mixing speed/r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~~~~~~~~~~~~~~~~~~~~~~~~~       ~~~~~~~~~~~~~~~~~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# Dual Module Player 3.01          21727Hz/44100H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# Scream Tracker v3.01 BETA        22000Hz/44100H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 Suggested players for this module     # Stereo Playback ab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0  Music Module Files Production (to-dat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ame     Format  Song Title                           Date of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������  ����������                        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berty1.MOD   M.K.   Liberty                                17th Ja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rry   .MOD   M.K.   Hard To Say I'm Sorry                  15th Feb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ovy  .MOD   M.K.   Groovy Kind Of Love                    19th Mar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ry4u .MOD   M.K.   Quest For Glory -4u-                   29th Mar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ve    .MOD   M.K.   Love                                    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eline .MOD   M.K.   Ballade Pour Adeline                    6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auGirl.MOD   M.K.   Beautiful Girl                         1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Way   .MOD   M.K.   My Way                                 1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orU.MOD   M.K.   A Time For Us                          21st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opin  .MOD   M.K.   I Like Chopin, I Like Chopin (Remix)    5th Jul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ppyEF .MOD   M.K.   Happily Ever After                      7th Aug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Love.MOD   M.K.   Wo Zhen de Yong Xin Ai zhe Ni           9th Sep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france.MOD   M.K.   Souvenir D'enfance                     20th Sep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it4U  .MOD   M.K.   (Everything I Do) I Do It For You      30th Nov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thAy303.MOD   M.K.   Take My Breath Away                    31th Dec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keOnMe.MOD   M.K.   Take On Me                             30th Jan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ryLve.MOD   M.K.   Glory Of Love                          13th Ma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rInLve.MOD   M.K.   Forever In Love                        11th Ap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World.MOD   M.K.   A Whole New World                       5th Jul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rYoung.MOD   8CHN   Forever Young                           5th Nov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West  .MOD   8CHN   Go West                                17th Dec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   .MOD   M.K.   Necrolatry (Beta release for Demo)     18th Jan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Love.MOD   8CHN   Someone's Got To Send Out Love          7th Feb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ideMe.MOD   M.K.   Inside Me                              30th May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ilByzn.MOD   SCRM   Sailing to Byzanlium                   30th Jul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: 25 files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M.K.   ProTracker 2.2A (4 Channels) form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8CHN   Triton Fast Tracker 1.01 (8 Channels) form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SCRM   Scream Tracker v3.01 BETA form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, Possession,   distribution,  live  performing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 of  this  [MOD]  song  is  greatly  encourag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NO PART of the Module file (and the document) may  be  edi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orm, to any extent. This includes editing of the  modu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into a Demo. Such acts must be  authorised  by  the  prod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G PEI SIN). This applies to all previous releases as well.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ENCLOSED DOCUMENTATION MUST B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NO SUB LICENSE FEE. Distributors may not charge its custo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ther than a nominal fee to cover for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  Module  files  are  distributed  FREE OF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'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If you want to distribute this software  with  a 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oduct, you have to inform  the   autho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 Permission is  usually  granted.  This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assist the author  in  tracking  the  distribution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mption from any of the above conditions can be obtain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ten request with vali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Advertising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.0  Voluntary distributors want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�������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 is looking for  voluntary  distributors 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stribute its products. ProLogic 303 Software's products inclu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usic files (MOD, M8D, ROL) and some utilities for IBM PCs/A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think you can help in the distribution, please send  us 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etter or electronic mail to inform us. This is  to  help  us 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racking the distribution of our products. International or  ev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cal distributions are welcom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stributors will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get   first   hand   information   on   the   developments 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roLogic 303 Software,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be informed of the latest release of our products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be informed where to obtain a copy of the released products.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ome special cases, a copy of it may be mailed to you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.0  Mail Servic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 is now providing a  mail  service  for 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ose interested in our latest releas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ils  will  be  sent  to  subscribers  should  there  be  a 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duction being released. Note that the files released will 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e sent with the mail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ested parties should sent a message  to  NG PEI SIN  at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llowing addresses:-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FidoNET Netmail address: 6:600/408.0, 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Internet address: psng%mmgs@csah.c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essage should include: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- name of user which the e-mail should be directed to, 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Internet address of the user  if  the  user  is  u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Interne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Please name the BBS should e-mail address by us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OTE: This service is available only to BBS users who have acce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o FidoNET Netmail conference and Internet User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.1  List Serv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ll those who have  access  to  Internet  may  now  subscribe 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istserver  by  mailing  a   message   with   "Subscribe NPS-ANN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ddressed to 'listserv%mmgs@csah.com'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.0  Comments / Complai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have encountered  any  questions,  problems,  comments 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omplains regarding our products, please feel free to  send  th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o the address below. Let us serve you better by informing us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ur weakness and our strength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lease direct all letters to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Mr. NG PEI SIN,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ProLogic 303 Softwa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111, Tampines Rd,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Yi Mei Garden, #02-03,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ingapore 1953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r if you prefer,  send  me  an  electronic  mail,  addressed 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G PEI SIN  at  6:600/408  (Fido Netmails address)  or   Intern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ddress 'psng%mmgs@csah.com'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r mail will be replied immediately, if receiv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lease refer  to  Support.303  for  BBS  distribution  site.  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essage base is  currently  located  at  MultiMedia GS, Singapo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(Fido: 6:600/408)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ank You for downloading/copying of this produc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- Special thanks to Lee Teck Chee of Multi-Media GS (Singapor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 continuous  efforts  in  bringing  my  produc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's awareness, especially through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dits also goes to Gerry Tan. Thanks for the wav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ll  samples  marked   "303:"    are    locally    produced 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ic 30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ll  samples  marked  "Zane:"  compliments  of   Zane aka HMW 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ry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mple marked "GT:" compliments of Gerry 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 r o L o g i c   3 0 3   S o f t w a r 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