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WXMASGU.DOC - Document file for HWXMASG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MIDI files of Christmas Music.  Arran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copyrighted as described below.  No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 personal use is permitted by the autho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noted below.  Commercial us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prohibited except upon execution of a specific licen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presently arranged for the Gravis Ultrasound 3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unction properly on other devices due t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pping, velocity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files, place your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hould contain the 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WXMASGU.DOC - Thi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KINGS.MID - We Thre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S.MID - Angels We Have Heard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CAME.MID - It Came Upon a Midnigh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NGBEL.MID - Jing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HIME.MID - Christmas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ILENT.MID - Silen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e Kings - I chose a santur as the lead instrument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ern sound.  The arrangement is intended to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 trip from Per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We Have Heard On High - This piece is a favorit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Army bands, which tend to be heavy on bras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eet corner" brass band is the feeling I was trying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Upon a Midnight Clear - The General MIDI set has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 options, so I mixed three of them in here.  The result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ew Age sound, not much like a "real" human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 Bells - A little humor in this one.  Besides the Sp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, I wanted to begin suggesting a sleigh and end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himes - This piece has always been one my own favor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thora of bell-like instruments in the GM set made it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result seems to be quite sensitive to both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s you use and the volume when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Night - As the "conventional" piece of Christmas music,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ery conventional arrangement--in fact, I did two of them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organ arrangement, the other is a str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ghter harmony and chor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fairly simple rule to apply here: if you're sharing musi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ve of it, I grant you permission to do so.  If you're making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ork, I want some of it.  As you will see from the terms bel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ommercial distribution, here are 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include all seven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alter the files to adjust the patch numbers, veloc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details for another MIDI device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alter this file by making additions to describe any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s per item #3, above.  You may not mak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rename the archive file,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just the music files to adapt them to another devi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rchive by changing the last two letters to a mnemon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vice.  For example, if you adapt the files for an MT-32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ame of the archive to HWXMASMT.ZIP, add your own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redistribute the archive with your changes.  You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ut of the goodness of your heart, retaining no commer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e archiving method and change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 typical for example would be HWXMASGU.ARJ.  An ada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rchive could be named HWXMASMT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case, "commercial distribution" includes any means of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by distributing the archive.  If you charge access fees,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media prices above those charged for blank media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 by distributing this archive, that is a commercial u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estimate of your direct profit from distributing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less than $1000 per year, you may distribute i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small" commercial user, described below.  If a reasonabl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nual profit exceeds $1000 per year, or if you intend to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this archive as part of a commercial product, you need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royalty arrangement.  I'll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 a "Small"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 includes distribution for profit (or as part of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or service), public performance for profit, 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 video productions.  These and other commercial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"small" as long as the direct annual prof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0 and the total audience does not exceed 250,000 (attendees, liste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or an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licensed for such small commercial operations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lendar year, or $10 for three calendar years.  You may re-s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cluding the music with the restriction that the buy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music from the production for later re-use.  You must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in 30 days of your first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imply send a check or money order to the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specifying the calendar years for which you desire a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signed certificate designating the terms of your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may be necessary if you re-sell a produ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de with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 a "Large"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mercial use in which the direct annual profit exceeds $10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the audience size exceeds 250,000 requires a negotiated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.  Guidelines for such arrangements will be standard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SCAP and B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olation of these restrictions is subject to a penalt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per occurrence, pursuant to applicable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lodies are traditional music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rangements and MIDI sequences are copyright (C)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 Wad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7 Turnpike Rd. #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lengthy legal stuff, but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