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rip ver. 1.5a /x/ Copyright 1994 Mikael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rip [/debug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utility to extract standard (unpacked)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ames etc. Note that MIDIrip does not un-zip (-pak, -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oo, -lzh, -Z) anything, so you can not use MIDIrip to extract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compre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IDIrip searches for the text string 'MThd'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 MIDIrip performs some additional check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ring really is part of a MIDI header and no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oretically can be found in any (larg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ip saves the extracted files as MIDI files named 0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002.mid, ...., 999.m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use MIDIrip to extract XM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... No warranties. If the computer goes crun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bad for you, because I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kael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 Blomdahls vaeg 3, III     email: m91mfr@student.tdb.u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-756 49 Uppsala         packet: sm5syo@sk5db.c.swe.e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                    phone: +46 18 4014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