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ARD MAN PRODUX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hytej@u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 I'm making MTMs.  I haven't released anything as of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Hallucinating which is almost a year old) bu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nish some up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look out for techno and industrial MTMs.  Hopefully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ome disco MTMs soon (but that depends on if I can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disco type s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you can find my releas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packages/gravis/sound/669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MUSTARD MAN (TECHNO AND INDUSTRIAL) PRODUXIONS! 1994 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