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 xml:space="preserve">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 xml:space="preserve">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 xml:space="preserve"> H  A  I  L</w:t>
        <w:tab/>
        <w:t xml:space="preserve"> V 1.0</w:t>
        <w:tab/>
        <w:tab/>
        <w:t xml:space="preserve">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 xml:space="preserve">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 xml:space="preserve">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hat is it (quick versio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is a game in which you move your little guy around and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lled.  If you play for long enough, the pile of block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and you will be able to jump out the sid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really need to know.  Feel free to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, but you do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HAIL.EXE.  It will ask you what sound card you hav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if it isn't a GUS, what mixing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sound card should I ch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 idea, you can start with a Sound Blast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, then most likely you don't have any sound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or you have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What sound card should I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vis Ultrasound ACE (GUS).  It is the best sounding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, and it is also one of the best sound card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) for most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setting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L will work with any of the choices that the se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you, as long as that is really where your sound ca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 idea where the card is, try interrupt 7, port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mixing rat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r the mixing rate, the slower the game.  Try 44kh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uns to slow, re-run the setup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IL CONFIG" at the DOS prompt, and select a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if you have a plain Sound Blaster, or clone, 22kh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that your sound card can play.  Any faster than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oes to waste.  Note that the UltraSound will mix at 4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fectly normal day, a perfectly normal program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out his hair trying to find a perfectly norma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spending the last 2 perfectly normal day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bug, and as was perfectly normal at this sor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nking that maybe life would be a lot better as a dump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a completely UN-normal instant, everything chang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isked away to a newly created void with a thin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unning through it, and had large blocks hurled at him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happen?  Well, now that is a different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HAIL was having a very bad time. He had noth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because of the new law of non-intervention on eart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nothing that would change the course of time &amp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, and for a god of his type this made lif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day, while he was looking through the lawbook,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hole.  If he were to take a completely average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nd put that person in a void of his own making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he wanted to that person.  (The loophole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t that if you average a average person in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change the group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gathered up some of his more bored friends, and comm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"torture-ground" for their average person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nt well, but then their creator of land go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just to much work, and quit after he had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strip of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ir god of enclosures quit, before they could ev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iece of land that the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little demoralize, but not ready to quit, the gods H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'HEAVY, WEAC, and NORM set out to explo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..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for you to write the rest of the story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Each level of hardness has a different outcom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lay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go off the side of the screen.  To do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the falling blocks, and climb on top of them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height that lets you jump over the bars at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game a little more verity there are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Norm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Heav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.</w:t>
        <w:tab/>
        <w:t>They crush the blocks that the l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ea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locks are weaker than normal blocks, and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rushed by the Heav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Expan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 with white lines.  These blocks will expand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) to the left and the right of where they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key  :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key :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key</w:t>
        <w:tab/>
        <w:t xml:space="preserve"> :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</w:t>
        <w:tab/>
        <w:t xml:space="preserve">    : pray.  (Do this when things are going really b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mind being killed if it does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key </w:t>
        <w:tab/>
        <w:t xml:space="preserve"> : Slow the g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key </w:t>
        <w:tab/>
        <w:t xml:space="preserve"> : Set game to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key </w:t>
        <w:tab/>
        <w:t xml:space="preserve"> : Speed the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cheat keys.  But I am not going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oftWare is my own little company.  HAIL is RC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areWare release.  You can find out more about us (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t my home page.  Since I can't depend on m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sever, I will direct you to my extra small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link to the current loci of my RC SoftWare pag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/ programming page.  The HTTP address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: http://www.bev.net/users/homepages/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click on the 'here' hyperlink in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quality, RC SoftWare's email addresses (and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inson@vt.edu   robinson@pike.esm.vt.edu    robins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ress should be good at least up till 98, but b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be a poor wa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1 Box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yd, VA 24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lay i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is is game is ShareWare, so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.  Read register.doc for pricing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