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Amender V1.3 (94-04-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��   ��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   ��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 �����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     E      A      L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Henrik Kar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is an unregistered shareware version of UltraAmender. In thi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has the save function been left out. If You want to use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gram longer than 30 days, you have to register! Registration fee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$20 (shipping and disk included!)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y registering, you'll receive the full and latest version of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ltraAmender without any shareware delays. You will also get a prin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ual and two free updates (but no more disks)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 have spend about 200 hours developing this program and would like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t something in return for my hard work!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nd the registering form (register.txt) to the address below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have any questions, bugreports och improvement ideas feel fre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ntact me: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hone:                              Mail: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046) 019-314506                    Henrik Karlsson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Ligusterv. 15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after 17:00 GMT)                   70375 �rebro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SWEDEN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Amender was programmed by Henrik Karl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rik Karlsson retains the copyright to UltraAm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rik Karlsson shall take no responsiblity for any harm/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program.  It has been extensively tested on variou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nd models, but no guarantees are made for the functiona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Use it at your own risk (don't worry :^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ntioned trademarks and copyrights are register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What is UltraAme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Amender is a sampling program for the Advanced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 It has a easy-to-use graphic interface and looks like 'AudioMa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odore Amiga. You can besides cut, copy and paste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experiment with echo, fades and other effects. The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on the UltraSound so it requiers very little dosmem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t frequences up to 44100 Hz. The program has a recall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"echo" didn't sound like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Hardware requi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ravis Ultra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GA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microphon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microsoft compatible mouse + mouse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's recommended that you upgrade your UltraSound to 1 MB (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lower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program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mender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't start the program from windows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now report Your memory configuration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enviorment variable ULTRASND. If something unexpected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turns to do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                          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: No GUS card found!        |  Try to plug in a gus car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: Couldn't open vgascreen!  |  Maybe your gfx-car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support a 640x35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enviorment variable      |  Set the ULTRASND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SND NOT found!              |  SET ULTRASND=220,1,1,11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and the program open the screen.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understanding the program. I have made it very easy-to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contains several buttons, menus and a wavefo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The wavefor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veform window is the black area at the top of the wind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ark a block of the sample with Your mouse and scroll a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with the scrollbar below the wavefo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move the mouse over the menubar the different menus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eft mousebutton to open a menu. Release the button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m by pressing the left mouse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      - Clears the current sampl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...      - Opens a filerequester witch will le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ile with the default extension *.S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extension by pressing the extens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how all files type a '*' 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click on the filename or press the LOA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- Saves the sample with the cur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as...   - Opens a filerequester. Press the filename butt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ilename and press return. You can als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name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..- Doubleclick on the file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      - Exits UltraAmender (Sig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...   - Let's you draw in waveform. A good thing to d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going to use this function is to zoom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you can see all of the samples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an be used to remove small peaks and cl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making your own samples! Turn off by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block    - Cuts the marked block in the waveform window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n the copy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lock   - Copies the block to the copy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block  - Mark the place you want the copybuffer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waveform and choose Past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- Choose the file you want to be copied to the copy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file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block  - Erases the marked block and doesn't put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block   - Sets the marked blo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zero...- Mark where you want the zeroblock ant choose past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now select how many seconds/byt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The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 block   - Zooms in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. zoom   - Zooms back to last zoom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all     - Show the entir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The EFF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uto Hold setting is marked, the sample will b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before any of theese actions take place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old' sample back by pressing the 'RECALL' button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...      - Opens the echo window. You can now choos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lay should be between echoes an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of the echoed sound. If you only want on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 the 'echo once' button. When Your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choose the 'ECHO' button and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echo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     - Reveses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 volume..- Opens the ramp window. Choose how the bloc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mped and press the 'RAMP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ize vol - This function searches the block for the highest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treches the block to the maximal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olume...- Choose how many percent you want to increase/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lock's volume with. A number bigger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reases and a lower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ze sample- CAUTION: This operation affects the who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the new size with the slideba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ESIZE' button. The sample will be converted to ne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C offs..- Due to an error (??) on the GUS card all sampl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ms to be 5 levels to high. With this func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the marked block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passfilter- This function derives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passfilt.- This function integrates the marked block and max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gate...- Sets wave below a certain level to zero in mak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The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hrough- Choose if you want the input through the line-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. action - If this is marked annoying requesters will appear. :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hold    - Automaticly holds the sample to a temporary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D if you use the effects. Press 'RECALL' button to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ata- The GUS card requiers two-complements data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nt to rip samples out of a amiga module (whitch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in two-comlement form) you must unmark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 the samples will become double-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ing     - Choose this if You want the output on when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settings- Saves the settings to UAMENDER.SET, witch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loaded next time you start UltraAm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The butt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find the buttonwindow below the waveformwindow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ows of buttons and slidebars. Simply click the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The SOUND IN/OU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        - Stops playing sample and turns outp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BLOCK   - Plays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VIEW    - Plays the current view or loop (if loop is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..    - Opens the sample window. This operation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sample! Choose lenght of sample and freque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ess the sample button. If you press left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 during sampling it will be interrupted. I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is active the program will wait until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evel has occured. You can see the input on a sma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scoope-window. Useful if You wan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the input level has the righ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The VIEW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View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% +-       - Zooms in or out 1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The EDI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ERSE CUT  - Removes everything except the marked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else see 'Edit'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The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       - Holds the sample on a temporary file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      - Recalls the hol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ALL   - Markes the whole view. (Not the whole samp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ON/OFF - Turn loopmode on/off. If loopmode is on two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 the waveformwindow appears. You can move the han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ressing left mousebutton and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rizontally. Press 'PLAY VIEW' to start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The SLIDEBA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 - This is the output level of Your sound. (0-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     - Pans the sound from left to righ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cy    - Sets the frequency of the play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Fixed error when trying to access volume with no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both save and load (un)s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block now works in a more stadard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rong frequency when calculating echo delay (now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he mousepointer look much better. Implemeted a wait &amp; play cur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settings didn't work!!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go instead of the boring 'UltraAmender'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see the line-in/microphone input by opening the samp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new function: Reverse Cut (erases everything except mark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unction: Draw in waveform. Useful when removing cl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aking chip-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effect: Noise Gate. Removes wave below a certain (%)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Added effects: low pass, hight pass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s extension after user had chan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when playing 1 byte r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mouseproblems on slow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s removed when playing start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menusystem rewritten, now wor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tandard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, copy and paste didn't work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ock &lt; 16 was beeing handled,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Fixed graphic bug on 386 and lower with no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d bug with hold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