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OS2 V0.9b by Dave Mer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I write this program which just looks like a cl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FILE utility included with the Gravis Ultrasoun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LAYFILE doesn't work under OS/2 (at least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ry time I wanted to play or record a digital file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and load up DOS. Writing this program means that I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reason to have to boot DOS. There had been a few oth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written which worked under OS/2, but these were all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(No recording features, the length of the sample w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mount of DRAM on your Ultrasound, etc). As I wa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 figured some other OS/2 users may benefit from it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OS2 just means 'Play file for OS/2'. I couldn't think of anyth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o call it. Just remember that this is not an OS/2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DOS program that won't crash the DOS box. I real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d to make it an OS/2 program, but I lack the knowledg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one (Maybe next year after I take some OS/2 programming cou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what functions of PLAYFILE that PFOS2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#    Volume [0-4095]: 3500 is the default. The high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ude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#    Frequency [4000-44100]: Sets the frequency to play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requency setting is 22050Hz. Higher rat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re accurate sample, but take more drive space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t a rate higher than 44100 or lower than 4000 when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This will just make a file play faster or slow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no increas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#    Loop [1-65535]: Loop (number of times the file will pla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play once. If you enter 0, the file will 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#    Balance [0-15]: Like the balance on your stereo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7, for equal sound distribution. Zero i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aker only, 15 is the right speaker only. This sett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when playing mo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Stereo: Allows you to specify a stereo file. The default is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     Record: The default for PFOS2 is to play a digital fil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record, add -r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1/0  Enable or disable the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/0  Enable or disable the micropho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1, or both of these settings must be enabl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und at all. You can still use the for playback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#    Offset: Skip beginning portion of sound file by 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#    Length: Specifies how many bytes of a sound fi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re is no support for .WAV files or 16 bit sou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any fancy looking interface that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FILE now has. Version 1.0 (if ever released) will support .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playback, and an improved recor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between .WAV files and .SND files i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play a .WAV file by manually entering the frequ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etty much goes for .VOC files. There are proba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les that are similiar that I haven't tried. The moral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afraid to try playing different formats of files.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s you would get a headache from a horri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ON USING PFOS2 (or PLA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r Hard Drive is defragmented if possible. On a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the heads have to scramble around to find free blocks.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 due to how long it takes the heads to find a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have a few megs of Hard Drive space free whe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get to the end of free space on your drive, the block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will get smaller and more scattered, causing the head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o find a place to pu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un any disk compressors if possible. Disk compressors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writing or reading from the drive, caus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 the fastest drive on your system, if possible. (Don't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your floppy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specify either -n1 or -m1 when recording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diot warning if you don't specify these. PLAYFILE didn'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f you forgot. I can't begin to count how many times I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ce because of this. I also saw a lot of message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that their gus couldn't record because they did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to includ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probably get better sound recording with PLAY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using PFOS2. PFOS2's recording routines need to be fix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the occasional 'pops'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eber that this is a DOS program, and is not tied to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. PFOS2 will not get all the CPU time it needs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heavy multitasking. This will cause some data to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layback and record. Your multitasking result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chine to machine. (I can do 14.4 d/l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laying back a stereo 44.1khz file, with pretty much no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getting screwy sound when trying to record in stereo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recording DMA channel. When I had mine on channel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reo seperation would get badly messed up, with both PFOS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FILE, using both DOS and OS/2. I then changed the DMA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and it worked grea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a 16 bit DMA channel under OS/2 if you get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F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ENTS ABOUT OS/2 2.0 (2.1?) AND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a 16 bit DMA channel when using OS/2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system crash. This is how it is on my syste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work on your system. (I can use 16 bit DMA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BOS doesn't really work. I could only get version 1.22 or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using adlib mode (-o3) on certain applications. (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games working well). The newer versions of SBO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midi, GUSMOD, and pretty much most of the other 3rd part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orks under OS/2. MEGAEM won't and I get screw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 with the Miles drivers. I hear of other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iles Drivers though (Maybe they are running 2.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that's about it for this document. Hope you people get som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one has information about the .WAV header, or where I can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FTP site, please EMAIL it to me at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, or have any suggestions about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e in this program, please EMAIL me. I'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how this, or other software works under 2.1.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py of OS/2 2.1 even more =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a1140338@bci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change in september to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ach me on the Gravis BBS network as Dave Merc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m not affiliated with Gravis, so don't whine to them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ats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the way I won't be responsible if anything like t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or you want to send me a million dollars, 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 really lucrative job, you can snail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955 Smi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. V5G 2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this program is Public Domain, but if you want to make i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and send me lots of money I won't stop you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- Look for something more interesting from 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you musician types that are too poor to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